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utorial documents (.doc) and their accompanying world (.wld) and thumbnail image (.tbn) files offer a very preliminary exploration of the multi-gravity feature offered by Croteam's Serious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lay the worlds from within the Serious Sam game, copy/paste the world (.wld) and thumbnail image (.tbn) files to the levels subdirectory within the directory where you installed Serious Sam (typically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:\program files\croteam\serious sam\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xamine or edit the worlds from within the Serious Editor, copy/paste the world (.wld) and thumbnail image (.tbn) files to the worlds subdirectory within the directory where you installed Serious Sam (typically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:\program files\croteam\serious sam\wor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In the event that you experience problems opening the worlds into the editor, try deleting the associated thumbnail image (.tbn) file from the worlds subdirectory.  This is hopefully a problem peculiar to my rather dated and kludgey PC (I have seen no mention of the problem by other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hael Har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harris@fg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