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EH_Tutorial_03_Sectoring_And_Multi_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hael E. Harris  mharris@fg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mited rights to Serious Sam developer Croteam, all other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Few Opening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not already done so, locate the .gro files that came with and were installed by Serious Sam and the software development kit.  Rename them to .zip.  Then unzip them to the Serious Sam directory (currently "C:\Program Files\Croteam\Serious Sam ...."), making sure to use directory/folder option to assure that their directory/file contents get automatically dispersed to the appropriate root or subdirectory locations within it.  This provides numerous textures, entities and enemies that can then be utilized within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not already done so, work through the Navigation and Basic Room tutorials that accompanies the editor (it is contained in the editor's help file), several times, to develop basic familiarity and proficiency with the editor.  Keep a copy of the editor keyboard shortcuts and the basic room tutorial (and other tutorial/reference material) handy, both in hardcopy and online help form.  Also load up and explore and study the Karnak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attempting major projects, do these and other tutorials and then do modest high risk low cost experimentation, to prove out concepts that you are interested in employing.  The editor lends itself to this superbly.  Given that no compilation of levels is required and that one can quickly launch a test of the level currently being edited, from within the editor, one can rapidly and repeatedly modify and test, modify and test, modify and test........  (Often, will be faster to try and test, than to bug Croteam and others with questions...... save asking for the big original questions/problems.)  Save often, using a consistent naming scheme.  I tend to embed a date/time stamp in my file names, in the format of YYMMDDNN, where YY is two digit year, MM is two digit month, DD is two digit day and NN is a sequentially assigned two digit number that I restart at 01 each day and increment with each successive save during that day.  Alternately, it appears that the editor can be integrated with using the SafeSource (?) library/module versioning/management prod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this sectoring and multi-gravity  tutorial is complete and self contained in itself; if you have not already done so, it is recommended that you first work through a simpler gravity marker tutorial, such as MEH_Tutorial_01_Gravity_Marker.  The use of multi-gravity builds on the use of gravity mar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ectoring And Multi-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utorial focuses on splitting volumes of space around the exterior and interior of a hollow cube into various semi-pyramidal and other shaped sectors and then assigning various gravities (mainly normal up/down/north/south/east/west) to them, to provide players and enemies the ability to walk around on and cross between all exterior and interior surfaces of the hollow cube.  "Walk on (outside of) cube", "walk on walls (of hollow cube interior)" and "walk on sphere (exterior)" gravity effects will be deal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elaborate, we're going to carve out a large cubical volume of space, place a smaller cube within it, split the space around the smaller cube to enable setting up gravity so that one can walk around on the exterior faces of the cube ("walk on cube"), hollow the cube and cut openings into it, place a spherical sector and smaller solid sphere at the cube's center, split the space within the smaller cube to enable setting up gravity so that one can walk around on the interior faces of the cube ("walk on walls"), run struts or spokes all the way from the corners of the larger outer cube through the corners of the smaller hollowed cube to the central sphere and set gravity up for the struts/spokes (same as "walk on cube") and central sphere ("walk on sphere") so that one can walk between cube outsides/insides and the central sphere, switch between struts/spokes at the central sphere, leap from the struts/pokes or sphere to the interior surfaces of the hollow cube and leap from the interior surfaces of the hollow cube to the struts/spokes.  Gravity for each face of the struts will correspond to that of the outer cube surface that it fa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rld is inspired by, and is a combining, of crude pseudo-multigravity "walk on cube" and "walk on walls" worlds that I previously created in Unreal and Unreal Tournament  (if you want to see them, they are in the Unreal Tournament deathmatch section on NaliCity on www.planetunreal.com, where they drew a resounding minimal 0 out of a possible maximum 10 score....... :(      ).  Given the lack of support for multi-gravity in that engine/editor (they appear to have started to work on it and then stopped), multigravity was faked by warping/portaling several horizontal spaces/zones together to give the illusion of bent space.  The use of warps/zones to accomplish this resulted in unplanned diagonal strut-like artifacts that ran through the resulting scene, which I took a liking to (they're a feature, not a bug....) and wanted to incorporate in this world.  Note that others have accomplished far more of this sort of thing with Unreal/Unreal Tournament than I......see DM-2001][, DM-Escherland (very striking black and white world), DM-decyberescher, DM-Ringworld  (hope I got the names right)...and I look forward to those folks coming over to the Serious world and knocking our socks off with their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lieu of a screenshot (which looks pretty cool when all textured and lit), here is a crude text only non-perspective side view of what we're going to build.  What we're going to build is similar to what mathematicians call a hypercube (an attempt at rendering a 4D cube in 3D, but never mind that).  Think of a wire frame illustration of a large cube, with a smaller cube suspended in its middle, supported by diagonal struts running between corresponding corners of the outer and inner cubes.  We're going to take it a step further and suspend a small sphere in the center of the inner cube, via running the diagonal struts on in to the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       *   *  ____  *   *       *</w:t>
      </w:r>
    </w:p>
    <w:p>
      <w:pPr>
        <w:pStyle w:val="Normal"/>
        <w:spacing w:lineRule="auto" w:line="240"/>
        <w:rPr>
          <w:rFonts w:ascii="Courier New" w:hAnsi="Courier New" w:eastAsia="Courier New" w:cs="Courier New"/>
        </w:rPr>
      </w:pP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       *     \____/     *       *</w:t>
      </w:r>
    </w:p>
    <w:p>
      <w:pPr>
        <w:pStyle w:val="Normal"/>
        <w:spacing w:lineRule="auto" w:line="240"/>
        <w:rPr>
          <w:rFonts w:ascii="Courier New" w:hAnsi="Courier New" w:eastAsia="Courier New" w:cs="Courier New"/>
        </w:rPr>
      </w:pP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get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 New (start a new world) and File | Save As (establish a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the Toggle Shadows On/Off button (H),  to pseudo-light the world, so that you can see what you are d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tablish a starting/default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reate the basic world (large hollow cube) and smaller cube floating withi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btract a 144x144x144 cube (room), located at 0,-72,0 with orientation of 0,0,0, with stretch x and stretch y of 1,1, from the solid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solid 48x48x48 cube (non-room), located at 0,-24,0 with orientation 0,0,0 and stretch x and stretch y of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Set Up "Walk On Cub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it the volume of space around the inner cube into six truncated pyramid shaped sectors, by doing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ach of these, click the Create Conus Primitive button, set the pyramid's values as follows, then click the Split Sectors button (instead of adding the pyram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itives  (same for all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L,H           Stretchx,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4,144,72     </w:t>
      </w:r>
      <w:r>
        <w:rPr>
          <w:rFonts w:eastAsia="Times New Roman" w:cs="Times New Roman" w:ascii="Times New Roman" w:hAnsi="Times New Roman"/>
          <w:b/>
          <w:bCs/>
        </w:rPr>
        <w:t>0, 0</w:t>
      </w:r>
      <w:r>
        <w:rPr>
          <w:rFonts w:eastAsia="Times New Roman" w:cs="Times New Roman" w:ascii="Times New Roman" w:hAnsi="Times New Roman"/>
        </w:rPr>
        <w:t xml:space="preserve">              (stretch 0,0 converts cube primitive to pyram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ition   (varies for each of the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Y,Z               Heading,Pitch,Ba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72,    0           0,    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72,    0           0, 18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0, -72           0,  9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2,    0,    0           90, 9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0,   72         180, 9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2,   0,     0         270, 9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drop a Player Marker entity (appears as "GO" in entities pallette and as a START banner and arrow in the world) on the top of the central 48x48x48 cube.  Verify/assure that it is oriented to 0,0,0 by typing "Q" for Tools Info dialog box.  We'll assume that 0,0,0 means it is upright and pointed No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itch to Sector mode, by typing "S".  You should be able to select each of the six truncated pyramid shaped sectors, by clicking on the corresponding surface of the outer 144x144x144 or inner 48x48x48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ign the appropriate standard gravity to each of the six sectors, by selecting a sector and then typing "Q" (for Tools Info dialog box) and setting the sector's Force to one of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D   (down)   (assign to top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U   (up)        (assign to bottom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N   (north)   (assign to South sector that the START arrow is pointing away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S   (south)   (assign to North sector that the START arrow is pointing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E   (east)      (assign to sector that is to the right of the START banner/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W (west)     (assign to sector that is to the left of the START banner/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T" and test the gravity assignments, by walking all over all six sides of the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walk off the edge of one face onto the next.  You may experience a small hop when you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various gravities don't work properly, recheck the setting from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 Save As to save the world under a different/incremented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he experience of walking on the walls of the outer 144x144x144 cube, reverse all the sectors' Force settings and test.  Be sure to set them back to the above settings before continu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Create the more complex hollow world within the smaller cub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tract a 44x44x44 cube (room), located at 0,-22,0, with orientation 0,0,0 and stretch x and stretch y of 1,1, from the 48x48x48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18x18x18 sphere (non-room), with 8 meridians and 8 parallels, located at 0,0,0, with orientation 0,0,0 and stretch x and stretch y of 10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reserves space for a smaller 12x12x12 sphere and its surrounding unbroken 18x18x18 (gravity) sector that we will create l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Set Up "Walk On Walls" and "Walk On Strut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it the hollow space inside the inner cube into six truncated pyramid shaped volumes of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it may not make sense now, we are doing this to contribute toward ultimately having trisected sectors around each of the diagonal strut/spokes that will run through the cube corners to the sphere at the center, which we will use to set gravity around the strut/spokes to match that around them outside of the smaller cube.  There is more splitting to come, which will be used to create the sectors used to accomplish walking on the interior surfaces of the smaller hollow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ach of these, click the Create Conus Primitive button, set the pyramid's values as follows, then click the Split Sectors button (instead of adding the pyram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itives  (same for all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L,H           Stretchx,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4,44,22         0,0                (non-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ition   (varies for each of the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Y,Z               Heading,Pitch,Ba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22,    0           0,    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22,    0           0, 18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0, -22           0,  9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    0,    0           90, 9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0,   22         180, 9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   0,     0         270, 9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rther split the space inside the hollow cube as follows, to create the sectors that will be used to accomplish walking on the interior surfaces of the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t might be possible to reduce the total number of sectors that the following produces, via starting a new world/file, combining one of each of the following two non-square based pyramids, then copying/using the resulting single "cruciform" pyramid to carve out an equivalent set of sectors within the hollow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six non-square based pyramid sectors with the following dimensions, using the positions and orientations that we used above for the first six pyramids inside the hollow cube (i.e. starting with 0,-2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itives  (same for all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L,H           Stretchx,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44, 12        0,  0.45               (non-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six non-square based pyramid sectors with the following dimensions, using the positions and orientations that we used above for the first six pyramids inside the hollow cube (i.e. starting with 0,-2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itives  (same for all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L,H           Stretchx,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4, 24, 12       0.45,  0                (non-room)     (note that we flipped  0, 0.45 from last time to  0.45, 0  for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Some of sectors may apppear to be a bit glitchy/splintered/incomplete , but appear to work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ype "E", to switch to Entity view.  Select the Player Start (the START banner and arrow) atop the smaller 48x48x48 cube and drag and place it on the bottom inside floor of that same cube.  This is to provide a reference for setting gravity in the many sectors that we have just created within that smaller cube and too also get us situated to be able to test gravity within that smaller cu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witch to Sector mode, by typing "S", so that we can assign gravity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have just finished carving the interior space of the hollow 48x48x48 cube into a large confusing number of oddly shaped sectors.  This was necessary in order to reserve three gravity sectors around each cube corner-to-sphere diagonal, where a strut will be placed and multi-gravit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deal with this, a floor or wall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click on various points in the floor, you will find that the sectors associated with the floor intersect it in a pattern resembling a tic-tac-toe grid.  That is, a grid that is three cells across by three cells down (see X &amp; O grid below).</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O 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O 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O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 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reas marked "O" will be treated as part of the floor or wall, when specifying gravity.  To select all of them for a given floor or wall, click on the center one, then hold down the shift key and click two of the outer ones.  This should result in all of the floor or wall designated as "O" being selected, while the four areas designated as "X" remain un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 = str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reas marked as "X" will be treated separately.  To select all four of them for a given floor or wall, click on one of them.  This will result in all of them being selected, while all the "O" areas remain un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ach interior faces (floor/wall/ceiling surface) of the hollow cube, select and assign gravities to the "O" and "X" sets of sectors, by selecting them and then typing "Q" (for Tools Info dialog box) and setting the sets'  Force to one of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D   (down)   (assign to bottom/floor "O"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U   (up)        (assign to bottom/floor "X"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U   (up)        (assign to top/ceiling "O"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D   (down)   (assign to top/ceiling "X"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N   (north)   (assign to wall "O" sectors that the START arrow is pointing tow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S   (south)   (assign to wall "X" sectors that the START arrow is pointing tow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S   (south)   (assign to wall "O" sectors that the START arrow is pointing away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N   (north)   (assign to wall "X" sectors that the START arrow is pointing away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rmal W (west)     (assign to wall "O" sectors that are to the right of the START banner/arr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E   (east)      (assign to wall "X" sectors that are to the r ight of the START banner/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E   (east)      (assign to wall "O" sectors that are to the left of the START banner/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W (west)     (assign to wall "X" sectors that are to the left of the START banner/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T" and test the gravity assignments, by walking all over all six sides of the cube (stick to the middle, i.e. "O", at edges,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f you get stuck or stuttery when crossing from one face to another, try looking around and jumping at the same time or jump just before reaching a 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Cut Windows/Openings Into Smaller Hollow Cub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tract (room) a 10x10x2 window from each corner of each face of the 48x48x48 cub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Create Conus and set up a rectangular objec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L,H           Stretch x, 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0,10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Y,Z             Heading, Pitch, Ba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22,17        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22,-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12,-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12,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22,17        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22,-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12,-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12,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22,23         9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2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1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1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22,-23     9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2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1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1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23,17       0,0,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23,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23,-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23,-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23,17      0,0,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23,-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23,-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23,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Set Windows/Openings Gravitie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10x10x2 sector occupying each empty window and set it to the same gravity as the outer pyramid shaped sector that interesect the outer face as the window is in.  To d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ype "S" to select Sector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ick on an outer face of the 48x48x48 cube, to select the pyramid sector intersect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ype "Q" and note the gravity (Force) assigned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the 10x10x2 sectors occupying all four windows on that face of the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clicking in the frame of one, then holding down Shift and clicking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ames of the other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 the "Q" (Tools Info) window, set the windows' Force to that same 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Replace Central Spherical Place Holder With Central Sphere And Surround Spherical Sector</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tract a 18x18x18 sphere (room), located at 0,0,0, with orientation 0,0,0 and stretch x and stretch y of 100,1, from the 18x18x18 sphere already there, to make room for a smaller 12x12x12 sphere and its surrounding unbroken 18x18x18 (gravity) sector that we now going to create.   (It is possible that we could have waited until this point to start doing at all anything about the central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Create Sphere Primitive, specify a 18x18x18 sphere (room), located at 0,0,0, with orientation 0,0,0 and stretch x and stretch y of 100,1, and click Split Sectors, so as to create the unbroken gravity sector for the 12x12x12 sphere that we are about to create.  (This may be redundant, as the previous subtract may in fact have created the desired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12x12x12 sphere (non-room), located at 0,0,0, with orientation 0,0,0 and stretch x and stretch y of 10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central sphere that we will be intersecting struts into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Set Up "Walk On Spher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 gravity marker (looks like an apple with a blue arrow) from the entity menu and drop/position it in the center of the center sphere  (more precisely, position the tip of its blue arrow at the center, which is 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uts you in "E" Entity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gravity marker entity selected (indicated by short red arrow pointing at it), go to the permanently visible Properties window/area in the upper left hand corner of th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Name (N) and assign the gravity marker entity a name such as "Gravity Marker -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Type and set it to "Central" (i.e. spher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Strength and set it to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FallOff and set it to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HotSpot and set it to 200 (smaller/default values result in strange/unnacceptable behavi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one of the inner walls of the larger 144x144x144 cube to select the world (WorldBase entity).  They should all turn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in the Properties window/area, select Gravity (0), and select "Gravity Marker -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 back in to where you can see the central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itch to "S" Sector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he sphere until a spherical green sector appears aroun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Q" for the Tools Info dialog box and select/assign the sector's Force to be "Gravity Marker -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Create Diagonal Spokes/Struts Running From Outer Cube Corners Through Smaller Cube Corners To Central Spher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Actually, we are going to approach this one the basis of spokes starting from within the center sphere, running out through the corners of the smaller/hollow 48x48x48 cube and </w:t>
      </w:r>
      <w:r>
        <w:rPr>
          <w:rFonts w:eastAsia="Times New Roman" w:cs="Times New Roman" w:ascii="Times New Roman" w:hAnsi="Times New Roman"/>
          <w:u w:val="single"/>
        </w:rPr>
        <w:t>almost</w:t>
      </w:r>
      <w:r>
        <w:rPr>
          <w:rFonts w:eastAsia="Times New Roman" w:cs="Times New Roman" w:ascii="Times New Roman" w:hAnsi="Times New Roman"/>
        </w:rPr>
        <w:t xml:space="preserve"> to the corners of the larger bounding 144x144x144 cube.  Working from the center is easier.  Avoiding actually intersecting the corners of the larger cube avoids splintering of the larger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angles employed are best guesses/editor constraints and not completely accurate (if you look closely, you'll see that they are off a bit when they hit the corners of the smaller cube and that they are off by a significant amound when they approach the corners of the larger cube).  Croteam is addressing this, both in terms of convenience of determination/selection and accuracy/correct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struts will have three faces/sides, matched to the three outer faces of the smaller cube that they inters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tends to complicate determining the struts' orientations, as compared to the use of a simple cylindrical str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Create Conus, set up each as described below, </w:t>
      </w:r>
      <w:r>
        <w:rPr>
          <w:rFonts w:eastAsia="Times New Roman" w:cs="Times New Roman" w:ascii="Times New Roman" w:hAnsi="Times New Roman"/>
          <w:b/>
          <w:bCs/>
          <w:u w:val="single"/>
        </w:rPr>
        <w:t>doing Join Layers  (instead of add or substract</w:t>
      </w:r>
      <w:r>
        <w:rPr>
          <w:rFonts w:eastAsia="Times New Roman" w:cs="Times New Roman" w:ascii="Times New Roman" w:hAnsi="Times New Roman"/>
        </w:rPr>
        <w:t>), so as to avoid splintering of the sphere or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L,H       Base vtx       Stretch x, 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3,117      </w:t>
      </w:r>
      <w:r>
        <w:rPr>
          <w:rFonts w:eastAsia="Times New Roman" w:cs="Times New Roman" w:ascii="Times New Roman" w:hAnsi="Times New Roman"/>
          <w:b/>
          <w:bCs/>
        </w:rPr>
        <w:t>3</w:t>
      </w:r>
      <w:r>
        <w:rPr>
          <w:rFonts w:eastAsia="Times New Roman" w:cs="Times New Roman" w:ascii="Times New Roman" w:hAnsi="Times New Roman"/>
        </w:rPr>
        <w:t xml:space="preserve">                    </w:t>
      </w:r>
      <w:r>
        <w:rPr>
          <w:rFonts w:eastAsia="Times New Roman" w:cs="Times New Roman" w:ascii="Times New Roman" w:hAnsi="Times New Roman"/>
          <w:b/>
          <w:bCs/>
        </w:rPr>
        <w:t xml:space="preserve">1,1                  </w:t>
      </w:r>
      <w:r>
        <w:rPr>
          <w:rFonts w:eastAsia="Times New Roman" w:cs="Times New Roman" w:ascii="Times New Roman" w:hAnsi="Times New Roman"/>
        </w:rPr>
        <w:t>(non-room)      (note the use of Base vtx of 3  and   return to use of stretch x and y of  1,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Y,Z                        Heading       Pitch       Ba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2.75,    2.75            0                    45             3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2.75,  -2.75           90                    45             3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2.75,  -2.75         180                    45             3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2.75,   2.75         270                    45             3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2.75,  -2.75           0                     45             1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2.75,   2.75         90                     45             1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2.75,   2.75        180                    45             1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2.75,  -2.75        270                    45             1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n earlier passes at creating this world, using earlier versions of the editor, it proved necessary to go back and set the three sectors/gravities trisecting each strut to match those on the outside of the cube.  Where a sector proved to not have a face adjacent to a physical entity's surface (that could be clicked on in order to select the sector), positioning one's view so that the closest sector face would be that of the desired sector and doing a Shift+RightMouseButton seemed to do the trick for being able to select the sector (thanks to Davor Hunski for the 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safe, File | Save As under a different/incremente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Test All Thi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T" to enter test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an extensive walkthrough of the entire world, testing gravity on all faces of all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rect gravity specifications where they are incorrect or m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just the strength of the central gravity marker if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should be able to cross from one outer surface to another, cross from one inner surface to another, run from inside to outside on the struts and vice versa, switch from one face of a strut to another (you may have to jump to do so and may find yourself sliding down the strut), move from one strut to another at the central sphere, walk all over/around the central sphere, leap from the high points of the central strut to the inner cube surfaces, leap from the inner portions of the struts to the inner cube surfaces (perhaps with difficulty) and walk/jump from the inner cube surfaces near the corners to the struts (you will be flipped upsidedown during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Make It Presentabl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we have accomplished to this point is a proof of conc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figure out how to texture, light, sound, enemy, etc. this world to make it involving and play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ame up with a visually interesting world, by doing these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smaller cube, spokes/struts and central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ed "grid" type texture on all surfaces of the smaller cube, struts and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justed the color each exterior cube face and the strut faces facing it to reddish, greenish, yellowish, orangish, brownish, blue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is an example of using different coloring to keep the total number of textures sma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used a grid of lights relatively close to each of the exterior faces of the smaller cube, so as to light them, but not the "sk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rger/world cube interior faces visible from surfaces of smaller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prinkled lights around the interior of the smaller hollow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sky" of the inner faces of the larger/world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ssigned a rippling water texture to the larger cube's (world's) inner 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lowed the texture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used a plus shaped (+) grid of five lights close to each interior face of the larger/world cube, to get an interesting crossshaped flare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t the outer four lights in each of these plus shaped grids to not be visible (you see the light they cast, but not the point of light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t the central light of each of the plus shaped grids to be visible (so can see point of light itself.... i.e. looks like a bright glaring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t lens flare on on the central light of each of the plus shaped grids of five l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justed the color each larger/world interior cube face texture and associated lights to reddish, greenish, yellowish, orang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ownish, blueish.... to correspond with the spoke/strut faces and smaller cube's exterior face facing each "s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that they match......giving the illusion that the "sky" lights are illuminating the cube/spoke 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sound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ced a sound entity (playing a thunderlike weapons discharge) above each exterior face of the smaller cu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the loudest being the one in the "sky" of the reddish side and the other five being qui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gave the effect of the thunder emanating from the red "star", being loudest on the red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quieter/more distant on the other si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ced sound entity (playing a spooky wind-chime sound) in/near the central sphere, adjusted so that is faint when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hollow cube, but gets noticeable when get close to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net effect is that as one enters the hollow cube's interior and/or walks on the cube's interior wa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can still see and hear the sky/thunder through the open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as one approaches the central sphere, the thunder is replaced by the spooky windchime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ill figure out how to set this level up for multiplayer and post for download from the Internet, when Serious Sam has ship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meantime, make your own.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forget to 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Elaborations and vari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ure out how to deal with/work variations on the little hop that happens when you cross from one exterior face of the cube to another.  Mind you, I'm not complaining....I love multigravity.  But there might be times when one wants to creep to the edge and peek/snike over it without getting bounced to the next face.  Possibilities include creating a transitional gravity sector along each edge, that would lean the player forward as they approach the edge.  To minimize the number of gravity markers involved, might apply the existing sphere's central gravity to all such sectors, although the tilting might seem a bit strange anywhere than at the center of the edge...ie. the further from the center, the more one would also lean sideways.....).  Or figure out how to have more than 10 gravity markers (use multiple worldbase entities?, each of which can make 10 gravity markers available for use......complications?, impl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ure out how to deal with/work variations on the stickiness/stuttering that happens when you cross from interior face of the cube to another.  Again, I'm not complaining.  But there may be ways to improve this a bit.  The simplest is simply to develop the habit of jumping just as one comes to a wall.  Other approaches might include "automating" the jumping, some sort of transitional gravity sector along each corner/intersection between wa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lace existing three faced struts with cylindrical struts, wrap them in cylindrical sectors and assign them cylindrical 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ep existing three faced struts, but replace their use of the same gravity orientation as the exterior cube face that they face with individual gravity for each face, perpendicular to the face.  This runs into the issue of exceeding the 10 gravity marker limit of any given worldbase.......am not sure if multiple worldbases is the solution or something else (Croteam indicated they were working to expand the number of gravity markers supported, in some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riment with various weapons, seeing which ones respect/obey gravity and which ones don't.  The cannon is a hoot for checking out the effects of the various gravities (remember that the cannonball velocity depends on how long you hold down the fir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the world up for good single player (the enemies know how to navigate in multi-gravity, so it's no cakewalk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it up for good multiplayer  (deathmatch?, coop?, .....).  I would appreciate suggestions o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bounc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gure out ways other than struts for players and enemies to move between the smaller hollow cube's exterior and interior 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ingle/multi-story elevators that bob up and down through the cube 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you make them wide enough for players to reorient during the trip, or leave them narrow enough that th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esn't reorient until they leave the elev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story elevators might introduce some introducing strategy/sni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otating drum type elevator (sort of like the old style phone dial or the ammo magazine of a revol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revolves, taking players from one side to the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de vs. narrow and strategy/sniping possiblities exist with this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und up with a mid-air sector that is not adjacent to any surface that can be clicked and wondering how to selec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ition yourself so that  one of its faces is directly in front of you, point at it and Shift+RightMouseButton  (thanks Davor Hunski for 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Let me know what you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send suggestions, comments, criticisms, questions, etc. to me either on the forum(s) or at  mharris@fg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