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rious_Editor_Item_By_Item  (v0.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ed by Michael Har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ritten by    Croteam, Michael Harris, Entroper, Lutrosis, Forager, ...... your name can be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thanks Croteam's Alen Ladavac and Davor Hunski for their patience and many ans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apologies for any errors introduced by my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 have overlooked or grossly mis-edited anyone, please let me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mited rights to Serious Sam developer Croteam, all other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BLE OF CONTENTS AND PRE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ble Of Cont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1  Table Of Contents &amp; Pre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2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3  Toolbar (1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4  Toolbar (2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5  Toolbar (3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6  Color Button                                                  (not yet written, see edito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7  Property Combo                                            (partially wr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8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9  Tools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Right Click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b/>
          <w:bCs/>
        </w:rPr>
        <w:t>lasso tool</w:t>
      </w:r>
      <w:r>
        <w:rPr>
          <w:rFonts w:eastAsia="Times New Roman" w:cs="Times New Roman" w:ascii="Times New Roman" w:hAnsi="Times New Roman"/>
        </w:rPr>
        <w:t xml:space="preserve"> and right click menus for Entity, Polygon, Sector and CSG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Terminology and Definitions  </w:t>
        <w:tab/>
        <w:tab/>
        <w:t>(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refa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locate the .gro files that came with and were installed by Serious Sam and the software development kit.  Rename them to .zip.  Then unzip them to the Serious Sam directory (currently "C:\Program Files\Croteam\Serious Sam ...."), making sure to use directory/folder option to assure that their directory/file contents get automatically dispersed to the appropriate root or subdirectory locations within it.  This provides numerous textures, entities and enemies that can then be utilized within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work through the Navigation and Basic Room tutorials that accompanied the editor (it is contained in the editor's help file), several times, to develop basic familiarity and proficiency with the editor.  Keep a copy of the editor keyboard shortcuts and the basic room tutorial (and other tutorial/reference material) handy, both in hardcopy and online help form.  Also load up and explore and study the Karnak and other worlds that accompany/comprise Serious S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attempting major projects, do these and other tutorials and then do modest high risk low cost experimentation, to prove out concepts that you are interested in employing.  The editor lends itself to this superbly.  Given that no compilation of levels is required and that one can quickly launch a test of the level currently being edited, from within the editor, one can rapidly and repeatedly modify and test, modify and test, modify and test........  (Often, will be faster to try and test, than to bug Croteam and others with questions...... save asking for the big original questions/problems.)  Save often, using a consistent naming scheme.  I tend to embed a date/time stamp in my file names, in the format of YYMMDDNN, where YY is two digit year, MM is two digit month, DD is two digit day and NN is a sequentially assigned two digit number that I restart at 01 each day and increment with each successive save during that day.  Alternately, it appears that the editor can be integrated with using the SafeSource (?) library/module versioning/management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ious Editor is a standard Windows application, which means that features such as menus, select/copy/paste/etc., multilple documents (worlds), working/copying between same, etc. are all robustly supported.  Currently, context sensitive help is not sup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does contain significant material in the forms of Tutorials, How To, Keyboard Shortcuts, Tips and Trick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may be some additional setup that will be appropriate before beginning to use Serious Editor heavily (best place to work on/store worlds is the Worlds subdirectory?).  Virtual tree setup/customiz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LS:  TGA file viewers/editors include Photoshop (excellent, but expensive), PaintShop (much cheaper), ACDSee (shareware viewer), IrfanView (free viewer with limited editing abil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If employing Serious Editor on a Windows 95 system and experience problem of the editor crashing when you attempt to open a world (.wld) file that has a corresponding (identically named) thumbnail (.tbn) file, the workaround is to avoid use of the mouse during the open..... instead, do   Alt | F | O | Shift+Tab | select file | Enter.... after which can use mous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eed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obviously, a very preliminary work-in-progress.  Conversion to Word, Help or HTML seems a likely step, at some point, as does the addition of graphics of menu/tool bars and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suggestions, comments, criticisms, questions, etc. to me either on the forum(s) or at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ibute material and get your named added to th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Ctrl+N) -- Start a new docum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File | Save As to initially save and establish a file name for the new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have more than one world loaded, use Window to switch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Ctrl+O)  -- Load an existing document (.wld world file) in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have more than one world loaded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owing for copying,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rce safe  -- Store and manage successive versions of world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ource Safe (?) module storage/version management product's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heck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heck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do check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et latest ver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ort 3D Object -- Import 3D objects, of the following form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D object (native Serious format, of fil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wave object (.l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DS object (3D Studio Max) (.3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itional formats (following notes are based on a quick review of file 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und in the ....bin\3dexplorationnplugins directory and should be ta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 large grain of salt....as to identify,  type of file and degree of support/compat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3D object, 2D image, 2D ani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w integrate/use the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drm</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rchive</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wg</w:t>
        <w:tab/>
        <w:tab/>
        <w:t>AutoCAD DW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3nurbs</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c</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lflife</w:t>
        <w:tab/>
        <w:tab/>
        <w:t>Half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mworld</w:t>
        <w:tab/>
        <w:tab/>
        <w:t>Home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magine</w:t>
        <w:tab/>
        <w:tab/>
        <w:t>Imagine 3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sogcode</w:t>
        <w:tab/>
        <w:tab/>
        <w:t>ISO G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ftools</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wo</w:t>
        <w:tab/>
        <w:tab/>
        <w:t>Light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p</w:t>
        <w:tab/>
        <w:tab/>
        <w:t>Quake (Quake 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x</w:t>
        <w:tab/>
        <w:tab/>
        <w:t>3d Studio M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ts</w:t>
        <w:tab/>
        <w:tab/>
        <w:t>MetaSt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ndo</w:t>
        <w:tab/>
        <w:tab/>
        <w:t>?  (Nintend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urbs</w:t>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flt</w:t>
        <w:tab/>
        <w:tab/>
        <w:t>OpenFlight (Multi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gm</w:t>
        <w:tab/>
        <w:tab/>
        <w:t>Portable Gray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o</w:t>
        <w:tab/>
        <w:tab/>
        <w:t>Power Re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uake3</w:t>
        <w:tab/>
        <w:tab/>
        <w:t>Quake III Are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x</w:t>
        <w:tab/>
        <w:tab/>
        <w:t>RAX file 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hino</w:t>
        <w:tab/>
        <w:tab/>
        <w:t>Rhinoser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x</w:t>
        <w:tab/>
        <w:tab/>
        <w:t>SPX file 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l</w:t>
        <w:tab/>
        <w:tab/>
        <w:t>Stereo Lit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im</w:t>
        <w:tab/>
        <w:tab/>
        <w:t>Playstation TIM pic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space</w:t>
        <w:tab/>
        <w:tab/>
        <w:t>True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rml</w:t>
        <w:tab/>
        <w:tab/>
        <w:t>Virtual Reality Markup Langu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si</w:t>
        <w:tab/>
        <w:tab/>
        <w:t>SoftImage XS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t List -- Convert given file list of ????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ing lists of file types:  .lst, .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 -- Close the current docum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  (Ctrl+S) -- Save the current document (world) under its current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 As  (Ctrl+Shift+S) -- Save the current document (world) under a new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 Thumbnail  (Alt+T) -- Save the current perspective view of the cur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cument (world) as a thumbnail (small) imag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its name set identical to the world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ith a file type of  .tb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player preview/selection in Serious S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umbnail (.tbn) files are actually Serious texture files (dimension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one wishes to use such thumbnails as textures in Serious 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haps for a "hall of world portraits"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rename the .tbn file to .tex and use it just as any other textur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at least in the test versions, the thumbnail files for Karnak and othe 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renamed to .tex, using the following conv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tbn"  from end of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place it with  "Tbn.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ious Sam, at least in the test version, seems equally happy with these file s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World.w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World.tb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World.w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WorldTbn.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ason for use/support of the two scenarios has not been asked/determ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Screen Shot   (Alt+C) -- Save a shot of the current perspective vi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 file in Targa format, with file type of  .t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 Texture  (Ctrl+T) -- Create a Serious texture file, with file type  .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rom one of the following textur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rmal texture (from  .pcx or  .t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nimated texture (from  .pcx,  .tga or script  .s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ffect texture (from  .tex., modified by effect class and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ferences  (Ctrl+P) -- Set world editor prefer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r fl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y state of existing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t default colors  (?)                                 (defau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ximize window on open  (?)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ways update inactive vie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utomatic info  (?)                                      (defau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inary grid by default   (?)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ave undo for delete  (?)                            (defau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ls editor to treat/save "delete entity" as an Undo 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utomatically colorize primi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w all on open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lobal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Undo levels - slider control for number of undo levels to be mainta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ft = fewer, right =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hange full screen display mode spec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full screen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rrent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GL - current OpenGL driver  (?)  (example:  I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splay mode - current resolution (ex:  1024x768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GL - select between ICD  (?) and other  (????)  (ex. I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solution - select resolution (ex: 1024x7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lors:  (color dep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fault      (? bits or ? color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gh color   (? bits or ?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ue color   (? bits or ?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st - test the new settings  (displays color bar &amp; text test patte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y - set/apply the new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rce safe   (if using SourceSafe version control/library management software to manage source cod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urce safe project      ($/FL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dering configur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save 10  (?) custom editor screen/window set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to one of the numeric pad number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holding Ctrl down and tapping the desired number key to 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by tapping the desired number key to re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rendering configuration also has its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dering Preferences Of Buffer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0  standard/default  four sub-window (top, front, side, perspec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  color polygon rendering mode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  full screen, maximum quality, no editor entity icons, for testing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0 (?)  (how select via number p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ndow startup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s to "0", which is the standard four sub-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p, front, side, perspective) editor lay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 of most recently opened documents (world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ables quick reload of recently edited worlds.....    a standard Windows application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it Serious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player and controls -- select player and controls for testing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yer and control definitions appear to be shared by editor and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save in "Player settings" below or in Serious Sam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vailable players -- 8 customizable/recallable player set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 0 thru 7  (can be rena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s controls -- 8 customizable/recallable sets of control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ously consisted of Universal Controls (keyboard+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s 1 thru 6, DEN's special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ummy.......  (can be rena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 settings  -- edit players and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s -- appearance and name of player 0 thru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ppearance -- stub/unimplemented.... to be visual selection of player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ame -- rename to something more personal/meaningful than "Player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trols -- configuration and name of controls 0 thru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it -- edit/reassign button and axis actions and select axis-type controll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utton action -- assign actions to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assign each action to two buttons/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rst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ond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xis action -- assign axis action to controller ax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vailable axis-type controll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vert controller input -- reverse controller 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only used to reverse look 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troller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lative contro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bsol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troller sensi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ame -- rename to something more personal/meaningful than "dum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dio settings -- adjust audio quality settings (quality/features v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udio quality -- audio quality v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w  (11Khz ?)  (best for low end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rmal  (22Kh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gh  (44Kh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 Direct Sound 3D -- (? hardware feature, ? stereo, ?sur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deo settings -- video quality v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rld shadow quality -- (shadows cast by buildings?, particular kinds of lights?, or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w, Normal,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quality -- (texture resolution, mix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w, Normal,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bject shadow quality -- (shadows cast by smaller objects, players,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f, Low,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game  (T) -- test world, in editor's perspective 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ar immediate start/exit, facilitating rapid edit/test/edit/test.... development cy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ster than ful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ful for studying screen com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ful for "near full screen" testing on systems whose less than robust OpenG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eriences problems with full screen game testing from within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e. just enlarge the perspective view by dragging its corner, t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shrink by redragging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e that perspective view and other windows can be quickly res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a dragging frames/cor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st game (full screen)  (Ctrl+T)  -- test world, in full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ar immediate start/exit, facilitating rapid edit/test/edit/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s better sense of immersive gamer full screen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sole  (Ctrl+L) -- access to game command console from within edi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crollable review of console log (startup and commands history/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sting (and selection?) of engine symbols/script variables available for setting/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mmand e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pshot  (Ctrl+W) -- remember entire current world state, at this point in time,  for un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or normally snapshots entire world state for undo, at each CSG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optionally at each entity deletion....  (thanks to Alen Ladavac for this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do  (Ctrl+Z) -- undo to world state before last CSG operation or (optionally) entity dele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or does not currently do more detailed incremental action-by-action snapsho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o  (Ctrl+Y) -- redo previous un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  (Ctrl+X) -- cut the selection and put it in the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Ctrl+C) -- copy selected sectors from clipboard without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te  (Ctrl+V) -- insert clipboard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View</w:t>
      </w:r>
      <w:r>
        <w:rPr>
          <w:rFonts w:eastAsia="Times New Roman" w:cs="Times New Roman" w:ascii="Times New Roman" w:hAnsi="Times New Roman"/>
        </w:rPr>
        <w:t xml:space="preserve">   (shows/hides following tool bars, windows, dialo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lbar -- main tool bar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fourth of first tool bar, offering standard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open, save, cut, copy paste, help about, context help services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us Bar -- status bar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ttom of screen, offering standard Windows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ing reminders, menu pick previews/expla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tor vs. entity vs. polygon vs. CSG mode ind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id resolution, current xyz location of solected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SG Tools -- Constructive Solid Geometry (GSG) bar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two thirds of secon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ion of current brush  (?) from drop dow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ion of conus, torus, stair, sphere and terrain prim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ncelation of CSG operation, repeat of last CSG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angularization of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ition of second layer to world, removal of second layer from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ining of layers, splitting of selected sectors, joining of selected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litting of selected polygons, joining of selected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ining of all polygons, toggling of cut mode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jections Bar -- (viewing windows controls) projection bar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etting viewer's target to origin of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ion of window view to top, bottom, right, left, front, back, perspe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rcle editing mode for polygons/sectors/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ing presence of orientation icons on/off i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ggling frame rate display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ing use of measurement tape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reen shot, test game, test game in ful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 Bar -- (miscellaneous ?)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ddle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alculate shadows (useful when have continuous shadow calculation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oose color to colorize current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o tag multiple polygons with same color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facilitate later selection and mass re-texturing of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rop marker at current position of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facilitate placing multiple markers for moving brushes (and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 entity conne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 entity connections back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enter selected entit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nter background vie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e pictures for enviro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dows and Textures -- (texture and shadows toggling)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secon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ing of texture visibility (for adjusting texturing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texture 1 visibility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texture 2 vis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texture 3 vis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ggle shadows on/off  (light &amp; shadow (slower, more representative of in-game sp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s. fullbright (flat pseudolit) (faster, perhaps useful in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useful when have not yet added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lculate shadows on/off (static (fast) vs. continuosly recalculated shadows (s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recalculate shows"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these static/on request vs continuously recalculated sha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tings apply to just the editor or both editor and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entity -- (power tools for selection of entitie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ddle third of first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owse by volume, align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ous entity, next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 all in volume, select by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s and utility -- (miscellaneous grouping of world, light and texture tool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ond fourth of first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ld settings for both editor and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ght animation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 tools -- (view control for editing)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first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selection re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able moving of anchored entity (5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ow/hide entity tar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ew from selected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decadic and binary grid snapping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automatic snapping, toggle gr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view pictures, toggle measure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date 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de unselected, hide selected, show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p tools -- (level of detail (LOD) tools)  (MIP stands for ????)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ggle auto mip brus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 mip switch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manual mip factor to show previous mip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manual mip factor to show next mip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ne current mip brush to more precise mip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empty brush at more precise mip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ne current mip brush to rougher mip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empty brush at rougher mip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lete current mip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erty Combo -- (used to view/set selected entity type, nam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per third of left side of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rised of property combo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which entity type, name and properties can be vie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properties can be 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properties vary by entity type and can get quite numerous and compl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name, type, falloff, target, parent, ch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ts of power here, fo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se window -- (browse virtual tree used to organize textures, entities and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wer two thirds of left side of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rised of scroll list, scaling buttons and palette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which items (textures, entities and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selected for placement into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 window  (Q,  Ctrl+I)  -- (polygon/entity/sector specific parameters)  (not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p-up window in lower left hand corner of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which to view/set properties of selected polygon, entity or sector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w Window -- Open a new window, containing another se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p/front/side/perspective views of the curr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scade - Cascade/overlap windows containing sets of 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le -- Tile (non-overlap) windows containing sets of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range Icon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range icons at the bottom of the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lit -- split active window into multiple adjustable 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 list of currently open windows/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o switch between them, by selecting from th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of the Day - Useful way to obtain one-a-day exposure/reminder on Serious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Topics -- Help regarding Se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es as Seriou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sion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ver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sic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ver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uto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w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eyboard Shortc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ips &amp; Tri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de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ver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w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eyboard Shortc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ftware development k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ener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utori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OOLBAR (1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oolbar (button bar) under the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sts of the following groupings of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oolbar                      -- main tool bar (?), offering standard Windows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ttings and utility  -- miscellaneous grouping of world, light and texture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Select entity              -- power tools for selection of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iew tools                 -- selective view control for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detailed descriptions of groupings and buttons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lbar (grouping)-- standard Windows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fourth of first tool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w -- Start a new docum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File | Save As to initially save and establish a file name for the new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have more than one world loaded, use File | Window to switch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 -- Load an existing document (world) in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have more than one world loaded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owing for copying,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If working on a Windows 95 PC and experiencing problems of editor cras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open world (.wld) files that have accompanying thumbnail (.tbn) imag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oid use of mouse during the entire open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nstead use keyboard    Alt | F | O | Shift+Tab | select desired world |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n resume using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ve -- Save the current docum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ut -- Cut the selection and put it in the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y -- Copy selected sectors without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  (Ctrl+V) -- Insert clipboard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bout -- About World Editor (Serious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lp -- Context sensitive help (does not work, for lack of seriouseditor.h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tings and utility (grouping)-- miscellaneous world, light and texture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ond fourth of first tool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rld Settings  -- change world settings, for both editor and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ckground color -- color button, for selecting color of unused portion of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ckdrop object -- background  3D object that one can reference against and/or model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wo LightWav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p view picture -- reference image (.pcx, .tga), to be displayed as back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op view window, against which can compare/desig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dth, length, center x, center z .......   default to  1,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ront view picture -- di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ight view picture -- di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vel name -- world's narrative name, to be display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ious Sam's "load custom world" worlds choic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awn flags -- levels of difficulty and custom fe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ingle/multiplayer/custom game type sup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 -- Easy  (and Tourist?, in which players health constantly impr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 --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 --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 Serious (Extr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 -- custom/undefined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 -- custom/undefined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 -- custom/undefined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4 -- custom/undefined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5 -- custom/undefined level of difficul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ngle/Multiplayer/custom gam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 - Singl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 - Coop?    Capture the flag multipl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 - Deathmatch (scorematch?) multipl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 -- fly-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 -- custom/undefined gam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 -- custom/undefined gam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4 -- custom/undefined gam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5 -- custom/undefined gam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 -- custom/undefined game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it mission description -- mission/wworld narrative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rrently not used, other than for documentation/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uld be accessed from code and displayed in-gam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 Animation Editor -- create/edit light animation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imation file name is displayed in title bar of the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animation file can contain multiple named anim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nimation -- light animation (within current animation file) selectio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 add light animation to current light anima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 delete light animation from current light anima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me -- current light animation that is being ed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eed -- seconds per frame (fractions of seconds supp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umber of frames -- length of animation in fr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nimation edit bar (scrol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ight/dark color/length ind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en start of /end of d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lete frame(s)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ad -- load light anima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ve -- save light animation file under current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ve As -- save light animation file under new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se -- close light animation file and dialog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Texture -- Create a Serious texture (.t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rom one of the following textur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resulting textures just internal to current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can be exported  from browser's texture pal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rmal texture (from .pcx or .t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save as .tex into some Seriou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nimated texture (from .pcx, .tga or script .sc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ly/specify images (via script .scr or sequential names .pcx or .t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be combined into an ani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name/save result as .??? animated textur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ffect texture (from .tex., modified by effect class and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ffect textur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se texture (directory/name of file and width and height in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dth and Height (in pixels, by powers of two, from 1 to 2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ize (meters) (effect texture's square (?) width and he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ze in world, by powers of two, from 0.25 to 102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ffect classes &amp; Effects (within c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 Fas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ter Medium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ter Slo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la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indr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indrops B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indrops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ndom Sur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scil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tical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rizontal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sma Ti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sma Up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sma Up Ti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sma Dow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sma Down Til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sma Up Slow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ndom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ke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re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un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de Foun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n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ndering speed (of effect texture being worked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millisce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 save effect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ing current Effect texture name for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As -- save effect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 new effect textur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FX -- ? delete current effect texture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ancel -- cancel creation of/change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rrent effect texture being worke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hecked background (check box) -- provide a chequered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background/contrast to non-solid/translucent effect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lect entity (grouping) -- power tools for selection of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ddle third of first tool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rowse by volume  (V) -- (toggle green volume (selection box) on/off in world being ed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lume faces are broken into two or four triangles, depending on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resize/reposition an edge, start dragging it from within that edge's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ign volume  (A) -- (expand/shrink (but do not reorient) the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that the face closet to the perspective view's camera l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sects the cam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evious entity   ( [ )-- select previous entity within the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xt entity  ( ] ) -- select next entity within the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 all in volume  (Ctrl + A) -- select all entities within the volum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by description  (Ctrl+Shift+A) -- list of all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in world or volume, depending on volume toggle st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which a variety of selections/operations can be appl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able by column hea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ed entities -- count of entities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tal entities -- total count of entities within world/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olume -- world/volume toggle check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lum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ss -- entity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 entity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scription -- narrative (or parametric?) entity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tor name -- sector name  (? how do sectors fit in all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 unique, sequentially issued entity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Y, Z -- entity's origin X,Y,Z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P, B -- entity's Heading, Pitch and Bank,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tance -- entity's distance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ions/buttons/shortc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elete -- delete selected entities from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 remove  selected entities from current work list of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ave -- remove all unselected entities from current work list of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all -- select all entities in current work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eed volume -- add selected entities to list of those in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vert -- revert current work list back to is original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 sectors -- select only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K -- apply specified selections to entities in world and return t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ncel -- leave selections as they were and return t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 tools (grouping)-- selective view control for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first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Selection Rendering (Z) -- toggle visual highlighting of se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Enable Moving Of Anchored Entities -- temporarily enable mov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anchored entities (for 5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w targets (G) -- toggle display of selected entity's  targ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View From Selected Entity (Y) -- switch/lock perspective to that of selected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Grid Type (Ctrl+B) -- toggle between decadic (x10) and binary (x2) grid inc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Automatic Snap -- toggle between snapping to evenly spaced grid interv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s. placement at arbitrary/fractional value lo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timization/performance iss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napping assures alignment of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Grid (Ctrl+G) -- toggle grid visibility in top/front/side vi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View Pictures (Alt+P) -- ? toggle visibility of reference pi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top, front and right vie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ggle Measure Mode (Tab) -- toggle visible display of measured di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two points, shown within active window as two axis aligned measu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us direct point-to-point distance displayed in status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pdate Link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ain Selected (X) -- ? toggle/lock currently selected entity(s) to remain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spite other selecting, until toggled off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Hide selected (Alt+X) -- hid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w all (Alt+A) -- show all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OOLBAR (2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toolbar (button bar) under the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sts of the following groupings of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SG Tools                      -- brush selection, creation,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hadows and Textures -- texture visibility and shadow visibility and comp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sh:   A piece of architecture (world) that is edited using CSG, opposed to Model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imported from 3d packages.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Repeated mention is made of "second layer" and occassional mention is mad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yer mode" (CSG mode).  This gets a bit confu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best I understand this, in short, here's the de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working in Serious Editor, things can be in four possible lo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 the current world being edited ("first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n other worlds, which can be opened as additional documents/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made available as virtual tree browser palette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 the Windows clipboard, where they have been copi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 the "second layer" in which primitives or more complex items pending from a CSG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loat/reside until the CSG operation is finalized as an add, subtract or jo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riangularization" is a powerful option supported for a number of the CSG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enables the creation of complexly shaped surfaces on primi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manual manipulation of vertices and/or use of height/displacement bitmap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detailed descriptions of groups and buttons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SG Tools (grouping) -- brush selection, crea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a Constructive Solid Geometry (CS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two thirds of second tool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isting brush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Current Brush -- via drop dow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mportant to select "parent" brush before specifying/adding new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is how individual primtive shapes get aggregated together to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lex brushes that are placed/copied/moved/treated as single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E: the option of using triangulation exists while specify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llowing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brush spec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ep in mind that are dealing with polygonally faceted approxima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Current Brush Entit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akes the current brush (the one from the toolbar) and selects it (in entity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sh selection specifies/assures what the next CSG operation is being applied to.)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Conus Primitive (Numeric Enter) -- specify/derive most common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a conical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cubes, cones, cylinders, pyramid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optional slant (shear) and truncation (stre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umbnail image of texture to be as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      (location and orientation of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 (in meters/yards from world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mitives   (gross/fine dimension, slant, truncation, solid/ho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 L, H         (gross width, length, height in meters/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ear x, y      (horizontal offset of top center from bottom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sl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se vtx        (number of vertices/faces at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 polygo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 prism/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 cube/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ylinder/c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etch x, y   (ratio of top vertices separation to bottom vertices)  (trun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is top narrower/same/wider than bot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 zero width at top (pyramid/c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5  - half width at top (truncated pyramid/c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 full/same width at top (prism/cube/cyli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x and y must be set iden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less triangularization is to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om          (primtive is to be treated as a solid or a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checked, treat as room (hole, typically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ut hole in solid world/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not checked, treat as non-room (solid, typ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add solid to empty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the specified room/non-room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n turn be added or subtracted, such that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lt depends upon room/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ity/emptyness of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dd or subtract of specified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from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presumably offered to provide flex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it the world builder's personal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story       (list of previously specified/created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ductivit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ly select/re-use setting of previously added 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her than manually supply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er          (gross/fine dimension to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fying whether W, L and H bou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mitive's opposite sides (results in larger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 opposite vertices (results in smaller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olygon color -- color button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ctor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sector'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upport of mode to render in sector colors (littl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ygon colors are much more usefl, due to the double-cl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ion tricks.)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Torus Primitive -- specify/derive less common primitives from a torus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torus/donut, sp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e: requires use/specification of triangulariz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keep hitting ok until can go back up to dropdown list in mid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this same toolbar and select a triangularization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oteam has indicated will be fixed so that one may select triangularizatioin typ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umbnail image of texture to be as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      (location and orientation of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 (in meters/yards from world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rimitives   (gross/fine dimension, spiraling, segmen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ber of full/partial turns, solid/ho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 -- the thickness of the torus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ong a line running from torus center out through torus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milar to </w:t>
      </w:r>
      <w:r>
        <w:rPr>
          <w:rFonts w:eastAsia="Times New Roman" w:cs="Times New Roman" w:ascii="Times New Roman" w:hAnsi="Times New Roman"/>
          <w:u w:val="single"/>
        </w:rPr>
        <w:t>thickness</w:t>
      </w:r>
      <w:r>
        <w:rPr>
          <w:rFonts w:eastAsia="Times New Roman" w:cs="Times New Roman" w:ascii="Times New Roman" w:hAnsi="Times New Roman"/>
        </w:rPr>
        <w:t xml:space="preserve"> of a 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  -- the thickness of the torus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ong a perpendicular line running through torus ring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parallel to torus axis of r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milar to </w:t>
      </w:r>
      <w:r>
        <w:rPr>
          <w:rFonts w:eastAsia="Times New Roman" w:cs="Times New Roman" w:ascii="Times New Roman" w:hAnsi="Times New Roman"/>
          <w:u w:val="single"/>
        </w:rPr>
        <w:t>width</w:t>
      </w:r>
      <w:r>
        <w:rPr>
          <w:rFonts w:eastAsia="Times New Roman" w:cs="Times New Roman" w:ascii="Times New Roman" w:hAnsi="Times New Roman"/>
        </w:rPr>
        <w:t xml:space="preserve"> of a t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H -- spiral offset per complete tu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 no spiraling (i.e. a single/simple/closed don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ater than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iraling (offset of torus ring center, per turn,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ices in 360 -- number of slices/segments required for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ut/complete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1     - unuseable/cr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 useable?/polygonal 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 triangular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 square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creasingly rounded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 is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of slices -- number of slices/segments actually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complete turn, must match "slices in 3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wer gives partial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re gives multiple whole/partial 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re is needed when spir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se vtx -- number of vertices in cross section of torus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1,2     - unuseable/cr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 triangular cross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 square cross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creasingly round cross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dius --  distance from torus center to torus ring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a useful figure to keep for future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when applying torus type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om          (primtive is to be treated as a solid or a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checked, treat as room (hole, typically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ut hole in solid world/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not checked, treat as non-room (solid, typ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add solid to empty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the specified room/non-room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n turn be added or subtracted, such that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lt depends upon room/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ity/emptyness of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dd or subtract of specified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from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presumably offered to provide flex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it the world builder's personal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story       (list of previously specified/created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ductivit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ly select/re-use setting of previously added 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her than manually supply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er          (gross/fine dimension to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fying whether W ("tire thic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L ("tire width") bou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rus ring's faces (results in slightly larger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 vertices (results in slightly smaller 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olygon color -- color button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ctor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Stairs Primitive -- specify/derive less common primitives from a stair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straight, circular and spiral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umbnail image of texture to be as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      (location and orientation of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 (in meters/yards from world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rimitives   (dimension, stepping, spira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ber of full/partial turns, solid/ho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straight (non-spiral) vs. spiral spec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s the variables presented/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specifying the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 -- stair/step wid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  -- step length (dep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used for spiral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 -- step h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ices in 360 -- number of steps in a complete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lies to spiral, not straight,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of stairs -- total number of steps in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dius -- distance from spiral stairs center to step outer 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p        -- (treat top surfaces of step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    - as individual steped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ope    - as single s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iling  - as single level top (flush with top of top 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ttom  -- (treat bottom surfaces of step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    - as individual steped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ope    - as single s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oor     - as single level bottom (flush with bottom of bottom 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om          (primitive is to be treated as a solid or a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checked, treat as room (hole, typically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ut hole in solid world/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not checked, treat as non-room (solid, typ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add solid to empty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the specified room/non-room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n turn be added or subtracted, such that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lt depends upon room/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ity/emptyness of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dd or subtract of specified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from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presumably offered to provide flex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it the world builder's personal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iral -- non-spiral (straight) vs. spiral (sp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story       (list of previously specified/created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ductivit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ly select/re-use setting of previously added 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her than manually supply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er          (gross/fine dimension to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fying whether Radius bound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irs outer faces (results in slightly larger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outer vertices (results in slightly smaller stai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olygon color -- color button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ctor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Sphere Primitive -- specify/derive less common primitives from a spherical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spheres and diam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possibly 2D or semi-2D spherical/diamond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umbnail image of texture to be as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      (location and orientation of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 (in meters/yards from world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mitives   (dimension, roundedness, solid/ho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 L, H         (width, length, height in meters/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unds on vert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ridians -- number of vertical slices through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north and south po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ilar to natural slices in orange fr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rallels -- number of horizontal slices through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allel to its equ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etch x -- not appli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etch y -- not appli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om  --      (primitive is to be treated as a solid or a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checked, treat as room (hole, typically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ut hole in solid world/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not checked, treat as non-room (solid, typ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add solid to empty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the specified room/non-room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n turn be added or subtracted, such that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lt depends upon room/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ity/emptyness of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dd or subtract of specified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from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presumably offered to provide flex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it the world builder's personal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story --    (list of previously specified/created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ductivit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ly select/re-use setting of previously added 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her than manually supply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qual parallels -- ????, doesn'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olygon color -- color button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ctor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Terrain Primitive -- specify/derive landscapes/complex surfaces out of the triangularized top surface of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tangular primitive, with Mip (level of detail)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ing terrain, mountains, 3D tiling eff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directly as landscapes/complex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use as tool with which to cut/impress same onto surfaces of primitives/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errain vertices can be raised/lowered by placing mouse ov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using PgUp/PgDn keys.  ?If triangularization is on, can also drag vertices side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umbnail image of texture to be as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      (location and orientation of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 (in meters/yards from world ori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 (in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mitives   (dimension, slicing, Mip, height/displacement, solid/hol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 L, H             (gross width, length, height in meters/y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ices per W    (slices/tiles across wid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lices per H     (slices/tiles across height?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uld be per L     l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plitude       (scale height map height up and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p start         (resolution at which to start mip (LOD)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p step         (? incremental resolution at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generate additional/replac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p (LOD)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p means level of detail (L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om          (primtive is to be treated as a solid or a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checked, treat as room (hole, typically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cut hole in solid world/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not checked, treat as non-room (solid, typ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add solid to empty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the specified room/non-room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n turn be added or subtracted, such that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lt depends upon room/non-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dity/emptyness of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dd or subtract of specified prim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from target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is presumably offered to provide flexi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it the world builder's personal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story       (list of previously specified/created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ductivit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ckly select/re-use setting of previously added prim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her than manually supplying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splace:     (.TGA or .PCX bitmap file to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terrain/surface displacement/height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mip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ggle creation of mip (LOD)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olygon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and/or color code to specified primitive's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ctor color    -- color dialog for selecting/copying/assig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ancel CSG operation (Num Del) --  cancel (do not create) primitive that you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rrently specifying (this drops you out of red/layer CSG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peat CSG operation (O and Alt+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 is Repeat last CSG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O  is Repeat last CSG operation using numeric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peat CSG operation   (O) - determines the similarities/differ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mension and 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tween the last two  CSG oper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extrapolates/repeats the CSG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peat CSG operation with numeric option   (Alt+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as Repeat CSG operation, except that it prompts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sired number of repetitions to be carried out and then does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trapolating/duplicating as it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is needs elab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s in dimension and orientation appear to be extrapo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that a change in size or orientation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rst two is continued (lin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other things changes are extrapo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tance between each pair does not seem to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sure to do saves before and after, to different file 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mited to same primitive typ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riangularize primitive's polygons  (drop down lis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replace conus, torus, stairs and sphere (but not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 polygons (often four sided) with/up into triangles, to prov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oother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ser fit to desired sha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eater number of facets to work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eater number of vertices to work with (to drag/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primitive does not support or allow changes to triangulariz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primitive does support and allow changes to triangulariz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          (no triangulariz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nter        (? break polygon into four trian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tex 1  thru  Vertex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reak polygon into two trian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specified ver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e Terrain primitive appears to be pre/always triangular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 non-changeab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its triangularization apparently can't be changed/turne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ts vertices can be moved/raised, either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a placing mouse over it and using PageUp/PageDown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via use of a displacement/height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triangularization is on, can also drag vertices sidew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 brush finalization/placement into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dd second layer to world (Num+, Shift + Num+) -- do CSG combining of two world 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second layer to world (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second (temp/specification/pending) layer of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first (cumulative/developing) layer of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with reverse priority (first to second?) (Shift + Num+)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ample.  Normal add of box into a wall, flat aligned, would result in the face of th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igned with the wall remaining visible.  Add with reverse priority results in the face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x not being visibile.  Not very useful, more of an obsolete featur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second layer from world  (Num-) -- do CSG subtraction between two world 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y subtracting second layer from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layers  (L) -- join second layer into world, without CSG operations between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jects/entites brought in from the second layer do not get mod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do not get combined with existing ones, leaving them 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be moved independantly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ful for avoiding splin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useful for temporarly laying in  primitives to be used for reference s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can subsequently be removed without affecting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ify existing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a few notes about selecting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Polygon mode, click on a polygon to selec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dd more polygons, hold down Shift and click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Entity mode, click on an entity....to add more enti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d down Shift and click 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Sector mode, click on an entity's surface adjacent to/associ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the sector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dd more sectors, hold down Shift and click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Sector mode, if you need to select an entity for wh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entity surface is adjace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 sure you are looking at/through the sector surface, point 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d down Shift and click the Right mou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lit selected sectors (Num /)  --  split selected sectors by second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primitive that you have just spec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brush brought into second layer from other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split sector(s) into multiple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purposes such as different name?,  different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ir, water, lava, cold, spikes), different force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fferent fog, different ha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properties of the sectors resulting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plit operation inherit are inherited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iginal sectors in the world (first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ectors are not selected before the split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plit is applied to whatever/all sector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mitive/brush in the second layer inters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selected sectors  (Shift+Num /) -- join selected sectors back into a single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olution of conflicting sector proper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lit selected polygons (Num *) -- split selected polygons by second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s freehand line drawn with lasso tool in entity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Join selected polygons (Shift+Num *, Ctrl+Shift+Num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hift+Num * -- join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trl+Shift+Num * -- join selected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erving polygons with different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Join all polygons  (this button) -- join all possible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rl+this button) join all possibl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erving polygons with different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ut mode toggle (Ctrl+X) -- toggle cut mode on/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imple cutting tool.  Select polygon or sector.  Enter cut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aw a line (using lasso) across it.  Press Enter to split.)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dows and Textures (grouping) -- (texture and shadows togg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second tool bar, offering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ious supports triple texturing, for building up complex/dirty/bumpy? looking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ext three buttons allow viewing one, two or three of the textures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texture 1 visibility (Ctrl+Shift+1) - toggle visibility of backmost texture (#1)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texture 2 visibility (Ctrl+Shift+2) - toggle visibility of middle texture (#2)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texture 3 visibility (Ctrl+Shift+3) - toggle visibility of frontmost texture (#3)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ext two buttons allow controlling viewing and calculation of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editing convenience and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ggle shadows on/off  (H)  -- toggle between seeing the world lighted and shad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rsus a faster full-bright even pseudo-lit view with no lighting and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atter is useful, at least until one has the world 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ay continue to be useful when focus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ngs other than lighting and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lculate shadows on/off (Ctrl+H) -- toggle between realtime shadow cal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rozen sha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ght be useful for speeding editing while editing complex 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or making multiple/complex lighting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recalculation of shadows cast by directional lights (sun,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st be manually requested....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OOLBAR (3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ird toolbar (button bar) under the 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ists of the following groupings of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rojection Bar    --  controls for views presented by front/top/side/perspectiv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ork Bar            -- ???? miscellaneous tools (catch-all?) for working in win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ip Tools           -- level of detail (LOD)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jection Bar  (grouping) -- viewing windows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s for views presented by editor's projectio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set Viewer -- reset viewer's target to origin of world (i.e. all windows to look at 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ollowing apply to whichever window the mouse is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p (F5) --                           set current view to Top proj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ttom  (Shift+F5) --          set current view to Bottom proj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ight  (F6) --                        set current view to Right proj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eft  (Shift+F6) --                set current view to Left proj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ront  (F7) --                        set current view to Front proj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Back  (Shift+F7) --              set current view to Back proj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rspective  (F8) --             set current view to Perspective proj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ircle Editing Mode  (Tab) -- switch sequentially between polygon, sector and entity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is indicated on status line by color and text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llow=polygon, green=sector, blue=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when CSG primtive is in the process of being spec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tatus line shows red=CSG, indicating CSG  ("second laye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ggle Orientation Icons  (Ctrl+Shift+I) -- show/hide orientation icons presence in win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ggle Frame Rate  (Ctrl+Alt+R) -- show/hide frame rate display in perspective view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ows overall frame rate, detailed timing breakout,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ggle Measurement Tape  (Alt+M) -- show/hide measurement t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d mouse over desired window as do Al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s as a scale indicator (and measuring ruler if one slides the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as to place it over an item of inte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e tool bar #1 "Toggle Measure Mode" if desire to us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aggable/extendable measuring 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creen Shoot (Alt+C) - snap shot of entire edito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desired location/file, in TGA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st Game  (T) - test game in current non-full size perspective 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tle or no start time, fast due to smaller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ful for studying composition of scene being vie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be resized before/after testing started by dragging lower right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st Game In Full Screen  (Ctrl+T) -- test game in full screen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ttle or no start time, perhaps slower due to larger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ful for studying full screen immersive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it Esc to return to editor win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k Bar  (grouping) --  miscellaneous tools (catch-all?) for working in win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ddle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alculate Shadows (R) or Recalculate Filtered Shadows (Ctrl+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alculate directional lights' shadows (they are not continuously recalcu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tered" me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olorize Selection  (C) -- assign color code to current se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a mechanism for assigning a color code to multipl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y which all polygons having the same color code can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changes applied simultaneously to all of them (texture chang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the editor's Help - Tutorials - Basic Room  ..... polygon grouping discu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rop Marker  (D) -- at current position of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lay points along path being laid for current entity (moving brus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so for camera,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done this way, marker type is automatically determined by entity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est Connections  (Alt+D) -- test entity connections for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s an entity to next/previous 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s for MovingBrush, Camera, Enemy, etc.)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st Connections Backward  (Alt+Shift+D) -- test entity connections back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nter Selected  (C) -- center all windows on selected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nter background viewer  (Shift+Backspa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oes to the backgound viewer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ful for quickly finding the sun or editing the 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my (and object?) template rooms are often near there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in a mode in which background is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on't see the actual background viewer (entity?))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ave Pictures For Environment -- ? saves top/bottom/front/back/left/right vie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rom selected entity's location, in TGA format, in textures dire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subsequent use as environmental mapping textures, when environ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pping/mirroring surround environment onto entity's surf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p tools  (grouping) -- level of detail (LOD)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p" stands for Multum In Pavra (spelling?) = a lot in a littl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substitute the phrase/acronym Level of Detail (L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s by substituting appropriate resolution model from set of various resolution 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a model, based on distance from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st third of third tool bar, off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uto Mip Brushing  (B) -- toggle enable/dis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s brushes with mips depending on distance, just as in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off, you can control mip distance manually (this is the default))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it Mips Switch Distan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er distance at which the current mip of the current brush dis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next one (if any) appears.)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revious Mip Brush  ( [ ) -- set manual mip factor to show previous mip br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ext Mip Brush  ( ] ) -- set manual mip factor to show next mip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ve the manual mip-distance, so you can see next/previous mip.)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ne Mip Brush To More Precise Mip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Empty Brush At More Precise Mip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ne Current Mip Brush To Rougher Mip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Empty Brush At Rougher Mip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add a new mip to the current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ew mip is added before or after the current m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t is made empty or a copy of the current mip.)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Mip Brus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OPERTY COMBO  (not yet wr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op third (vertically speaking) of the left side of the Serious Editor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occupied by a property combo box that enable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view/set selected entity type, nam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perties vary by entity type and can get quite numerous and compl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ing name, type, falloff, target, parent, ch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entity properties are accompanied by a shortcut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can do a Shift+character to quickly select thos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s of power here, fo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 writeup and listing/definition of properties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iddle third (vertically speaking) of the left side of the Serious Edito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occupied by two associated scrollable windows/lists employed in manag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electing from a virtual tree that is used to hold and organ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ures, entities, enemies and custom items for whatever world is being ed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top of the area is a tree-like (folder hierarchy) representation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tual tree that allows one to manage and maintain virtual directory t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o select between working on/with categories of items suc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xtures, entities, enemies, custom, etc.  Items in the virtual tree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ganized logically, independant of  their location in the fil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can manage and maintain virtual tree(s) and their stru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right clicking on the root or a subordinate categ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oing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directory                        - create another directory within the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directory                        - delete directory from within the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ame directory                     - renam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rectory tree shortcuts (W)  - assign 0-to-9 as shortcuts to categories within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ored via 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voked via "W",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ad virtual tree                        - load a (different)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ve virtual tree                        - save the updated current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ve As virtual tree                  - save the updated current virtual tree under new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efault, the virtual tree consists of three directories/categ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s         (textures employed on polygon surfaces of entities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tities           (basic markers, items, switches with which to make the world react to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emies          (enemies/bots that the player will encounter and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are discussed in more detail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may add additional directories/categories.  A likely example would be small world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a temple) that could be dragged and dropped into larger worlds (example: Karn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the small virtual tree window is a small button bar which one may use to deter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what size a directory's items will be displayed at, below in the browser (palette)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     - small thumbnail images, arranged eight acr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   - medium thumbnail images, arranged four acr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     - large thumbnail images, arranged two acro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L  - extra large thumbnail image, on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    - small thumbnail image plus description (text), in downward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     - small thumnail image plus file location/name, in downward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xtures\    for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sses\      for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sses\      for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low that is the item browser (palette) from which items can be dragged and dr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the world being worked on.  One can manage and maintain category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right clicking within the browser and doing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sert items  (textures, enemies, entities, entire wor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One can insert an entire world, wordlet, skybox, etc. into the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ing a very powerful productivity/library cap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drag the current world into the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e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in polygon or secto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drag from the world's perspective view to the lower palette portion of virtual tree browser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humbnail image may be messed up, but the resulting palette item shoul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ks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can also do an insert of a world to the virtual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a an Alt+drag of a world from the perspective view window to the brow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and add texture   (as discussed in File menu's Create Texture entry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reate tex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his to refrex the .tex file, if you have changed the original .tga file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exture was creat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t as current texture  (LMB x 2)   (set current texture as default texture for new primi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xport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by texture(s) in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s all polygons that have that texture on current active texture layer in selected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by texture(s) in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as above, in entir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except texture(s) in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omplement of the last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textures from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s all textures used in the world to the current virtual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last four items are used in conjunction to locate unwanted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optimizing texture usage on large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for drop mar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bably largely unused or obso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used to make entities drop different classes of markers, when using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since added a feature that enables each entity class to tell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class of marker to use/drop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vert to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goes with "ModelHolder2"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lder "ModelHolder" is obsolete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had to change the class's implementation in such a way that prevented the old entities from 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would have broken all the existing worlds, so we created a new class of "ModelHolder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added this "convert to class" option that makes a neew entity of the new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copies all properties with same name/type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ould generally select a class and use "convert to class" to make it conve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w using &gt;  (small, medium, large, etc. display of textures as discuss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rectory Tree Shortcuts (W) -- 0-to-9 used as shortcuts to tree categ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Tex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thru 10.   &lt;ROO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numbers to choos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CTRL+numbers to stor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t Esc, to get out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ures  (3) -- browser palette of  textures to be employed on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be Normal, Animated (# of frames), Effect (procedural)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ities  (1) -- basic markers, items, switches with which to make the world react to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place an entity of a specific type, drag its basic type from the entity palette to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n use the Properties dialog to select the Type (Y) proper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n set the entity to the desired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Davor Hunski will try to provide more detailed descriptions of all entity classes, probably after the g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ities present by default (others exist and can be added)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orldBase  (globe) -- The original starting point(s) of a Serious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ultimate/root parent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as a root location to which some performance intensive markers/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ch as fog, gradient, gravity, haze and mirror, must first be regist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mited in number), before they can be seen by/applied to sectors with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apparently have more than one within a given world.  Consid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Marker  (checkered flag with large "GO", supported by two po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grid identifying locating in in-spawning playe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directional arrow indicating player(s) original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 starting (and restart?) position(s) in world.  Can have more than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be used to assign various properties to player starting at this 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ckgroundViewer  (eye floating over landsc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camera/viewing position in front of which/around wh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ackground view (skybox/distant unreachable landscap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is to rendered as the distant-most thing the player can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within the world is to be bui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delHolder2  (hand holding a small white ball/egg/placeh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int/marker for holding mod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  (red/orange spotlight/light bu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bient               - diffuse/nondirectional and fills specified spherical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irectional           - harsher/directi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adjust directional lights, then need to do a "recalculate sha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irectional lights' shadows are not continuously recalcu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int                     - harsh/nondirec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ong ambien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ong poin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ker  (red cube with x\y\z axis arrows radiating out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rk spots in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for AI?, pathing?, custom/complex gravity typ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vingBrush  (white tile, with red arrow....   appears in world as glo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a world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establish start position for yet to be created moving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s properties associated with movement/interaction of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world, entities, enemies and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set up a moving brush, drag and drop a MovingBrush into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select it, then add a new primitive or brush to it.  Then 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movement path as discussed below in MovingBrush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vingBrushMarker  (white tile, with x\y\z axis arrows radiating out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most conveniantly be placed my moving moving brush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desired spot and "dropping" a MovingBrush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a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to mark moving brush path points/ends/turnarounds/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eaponItem  (revolver/pistol) -- weapon for player pickup/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annon                   - Fires large bouncing cannonb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justable velocity.  Trajectory/gravity sensi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olt                         - Revolver (handgun) with magic/infinite re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stant/straight h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a player collects two revol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use both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ouble shotgun    - Double barrel shotgun.  More damage, slower re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nt/straigh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enade launcher  - Fires gren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justable velocity.  Trajectory/gravity 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ser                       - Multi-barrel laser.  Fast/instant destruction to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n-instant/straight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nigun                 - Gatling gun.  High rate of fire machine 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nt/straigh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quires a moment to spin up to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spin-up/spin-down sound detectable by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cket launcher    - Fires ro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velocity/straight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alling player will fall past a ro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they previously fired straigh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ngle shotgun      - Shotgun.  Significant damage.  Fast re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nt/straigh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mmygun             - Machine gun.  Low rate of fire machine 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nt/straigh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moItem  (bundle of rockets) -- ammunition for player pickup/use in reloading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ullets                     - for Colt, Minigun, Tommy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ectricity                - for L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Grenades                 - for Grenade launc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ronBalls                  - for cannon  (they bounce and eventually expl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one hitting another will cause explo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ckets                   - for rocket laun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ells                       - for shotgu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lthItem  (red heart) -- health for player pickup/use in healing w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arge                       - Red Cross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Medium                   - flask (green flu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ill                            - pill (labeled "wound healer")  (weak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mall                        - test tube (violet flu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uper                       - red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rmorItem  (breastplate armor) -- armor for player pickup/use in withstanding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dium                    - kevlar vest (partial,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rd                        - armor fragment (small striped shield)  (weak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all                         - har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ong                      - front/back breastplate (open sides,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uper                        - full upper torso armor (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oundHolder  (hand bell)  -- sound sou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uchField  (touching hand, appears in world as glob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s not a world 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tects entities enter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an advanced version of DoorController, with much less performance hit when used on large ar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orControllers are simpler, but imprecise and slow if applied to large are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a touchfield by first dragging an touchfield entity object inot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 it, then create and add a primitive/brush (dimensioned to the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eded for the touchfield).  Suddenly you have the classic green touch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a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witch  (on/off wall switch, appears in world as dark cube with X/Y/Z axis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n/Off                      - toggle ??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nce                         - one tim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igger  (detonator type box with "T" plunger handl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utes events around with delay and/or cou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vice from Alen Ladavac on setting up a touchfield to trigger something repeate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a given time de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uchfield has one target for entering and one for leaving.  Make sure you set up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it-check time (frequency for rechecking for exit).  Then make a loop of two trig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has a delay of one second.  On enter, activate and trigger one of them, on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activate it.  Maxtrigs must be set to ? to allow repetition.  Also, there mus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lay ("Wait") on at least one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ipMarker  (paper boat, atop a large red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Used to mark/apply shiplike moving br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cking/path points/ends/turnarounds/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on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with Ship to make a rocking/moving bo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chPlayers  (eye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d to trigger events, based on player visibility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ch more imprecise/simple/inexpensive detector of p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 TouchFields or DoorControllers, in most c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may have mangled this one.  M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delDestruction  (hand s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structible model mar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pecifies multiple models for stages of de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body part type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FogMarker  (pictorial banner (crisp mountain scene with foggy val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orted by two poles, with foggy cube below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fog specifier for ???? (area centered on it?, s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g tends to fill only bottom of area.....hugs the groun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HazeMarker  (pictorial banner (hazy mountain sce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orted by two poles, with haze cube below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haze specifier for ????  (area centered on it?, s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ze tends to completely fill ar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ars to support different haze color per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simulate hazed lighting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vironmentMarker  (triangular sign displaying an "X", with large red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can be used to create something like move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holders with animations.  Not used anywhere in S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emy Spawner  (newly hatched blue chicken peering out of broken eg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ars in world as spiked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emy fa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w specify enemy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stroyable              - can be destr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spawn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mpl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leport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iggere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useful due to less memory consumption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ual enemy?  must have one representative enemy tem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where for it to draw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uncer  (circular trampoline with upward red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unces/throws players (and enemies?)  in specified m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gravity respecting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avityMarker  (apple, with blue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member to treat tip of blue arrow as origin/ce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gravity 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avity gen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st be identified to/listed in relevant world ba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perties list of gravity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which can be assigned as gravity ("force") to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ntral            - spherical, from or toward central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ylindrical      - cylindrical, from or toward central ax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Parallel            - parallel,  from or toward infinite po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allel to specified v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rus              - torus/donut, from or toward central ax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arently not applicable to non-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rus (helix/sp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Zer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rmal 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l 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already available as predefined gravity/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may be selected as a sector's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Tools Info (Q)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nimationChanger  (movie s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model/texture animation cha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oorController  (purple zone, in front of door 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oor activation z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ually generic 3D activation zone for doors and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uto                     - open when approached? then auto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ocked                 - open only when player carries specified 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iggered             - ? trigger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iggered Auto   - open when approached or trigg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usicChanger  (two guitars, connected by curved bidirectional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usic (sound?) 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Event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vy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dium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itional entities that do not appear in the virtual tree browser entity palette by default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rldSettingsController  (sunset/daylight graphic on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ferences heigh map, etc.       terrain re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mera  (movie camera)           -- for generating in-game and/or demo fly through foo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mples from test:  fly over of pool ar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t away to spike pit being filled with sand when lever pu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mera Marker  (still camera)  -- marks points along movie camera's movement/f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ier  (two sheets of paper  (appears as photocopier-like entity icon within world when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nemy entity duplicator/spawner  (requires presence of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mplate else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enemy spaw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vil Marker  (large X)  (appears as large blue X entity icon in world when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ffect Marker  (large X accompnaied by "FX")  (appears as cube with X,Y,Z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related to appearance/disappearance/blending/shaking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s and/or play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emy Marker  (large X)  (appears as large red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adient Marker  (split pyramid with sphere floating in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color/lighting/other gradient ......change between two mar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ey Item  (key)  (appears as ankh entity icon in world when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ey needed to trip/open something somewhere in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b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ement-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ement-E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ement-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lement-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ye of 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eather of Tr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ld a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ld ank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ld ankh dummy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ld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on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car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carab dum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hinx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hinx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ne ank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oden ank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ssage  (man holding sign)  (appears as open book entity icon in world when ed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fine Netricsa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rror Marker  (mirror on 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tating mi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perties include:  none/banking/rot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usic Holder  ?????                  -- mood, score, volu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rticles Holder                          -- paramater driven texturizeable particle gen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tom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man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manate P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un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va Erup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va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i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and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i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rd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fall fo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layer Action Marker  (Sam with arrow pointing at small pyramid)  (appears as small pyram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yramid Space Ship Marker  (spaceship over large X)  (appears as cube with X,Y,Z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leport  (portal)  (appears as translucent upright rectangular bluish monol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 in combintion with portaled surface to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arent portal/warp through which one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lk to some non contiguous l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 have to use with por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amager  ("error")  (appears as photocop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vigation Marker  ("error")  (appears as four-way signpost with circular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oice Holder  ("error")  (appears as open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d to make Sam (or Netricsa or others or other things)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make/play other audio 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mies  (2) -- enemies/bots that the player will encounter and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mies present by default are (others exist and may b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man  (headless human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mberman  (green shirt)               - throws bombs at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re Cracker  (red shirt)                   - fires multiple sparklers projectiles at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obey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Kamikaze (shirtless)                        - blows self up when close to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cketman (purple shirt)                - fires golden "Y" projectile at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oneman  (skeletal horned clawed humanoid, throws bol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corpman  (half human/half scorpion, fires rapid fire bullets/b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eneral                                              - mid-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ldier                                               - small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erebull  (stampeding bull/buffa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man  (harpy/ang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only                                             - stays in air, abov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air) - air attack                          - favors staying in air, abov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air) - ground attack                  - favors staying in air, but 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ground) - air attack                  - moves on/near ground, but attacks from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ground) - ground attack         - moves on/near ground, attack from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ound only                                     - stays on ground, attacks from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yeman  (walking/flying headless one eyed purple/gray people e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ltiple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only                                             - stays in air, abov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air) - air attack                          - favors staying in air, abov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air) - ground attack                  - favors staying in air, but 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ground) - air attack                  - moves on/near ground, but attacks from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y (ground) - ground attack         - moves on/near ground, attack from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ound only                                     - stays on ground, attacks from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lker  (large walking cyborg chicken with energy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there a smaller blu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OOLS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ls Info  (Q) -- pop-up window, used for polygon/entity/sector mode re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ewing and editing of settings of currently selected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ygon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 display of relate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anslucent -- toggle player ability to see through to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rtal -- toggle player ability to see through to somewhere other than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to function as one of multiple components involved in accomplishing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sable -- toggle player ability to walk thr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eric ability to walk through or specific to por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 -- related to friction/traction/change in elev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visible -- keep but disregard in terms of rendering and game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ously called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rendered but can be used e.g. for creating exact collisions for 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may have mangled this.  M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tai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subjected to visibility determination/calcul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s rendering go faster when dealing with lots of small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a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nk -- related to port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ccluder -- block or stop visibility determination/cacheing of world behi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be equivalent to Quake III's "cau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lds the potential to be very useful useful in optimizing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dealing with complex architecture and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luded in visisbility determination/calculation, but never rend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ually you would put one large occluder behind a lot of small det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lygons to make fast visibility calcul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urface -- surface friction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nd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ndard-no 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ndard-high st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ce climbable s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ce sliding s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ce less sli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oller Coa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va (damage/pain to player walking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imbable s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ndard-no imp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rror -- mirror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more than one mirror in same scene is supported cur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only first one is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mirrormarkers appear here, when you make warp-por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d mirror 1 through std mirror 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ker not 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etender distan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ic value, default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ortal that becomes a wall after a certain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o create simple L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 a texture of cave entrance (made from a screenshot) over a real cave entrance por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make that portal be a pretender.  That way you don't have to render the c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ior when viewed from a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en Ladava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on't c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on't rece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cu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ark cor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Full b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ynamic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No dynam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irecti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r. amb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diff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adient - variation in shadow across the polyg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ker not 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llumination - types of self-illum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va 1, 2, 3 - surface illum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sc 1,2, 3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traj 1, 2, 3 - internal illum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ing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a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e puls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 pulsating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puls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 pulsating ha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rmy sky bl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rmy sky sh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yramid plate appe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ctivated plat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 pyramid morph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uster siz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fault 2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ange from 3.125cm to 1024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lo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browse/select textur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info (dimensions in meters, pix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file path/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1 / Texture 2 / Texture 3 -- selection of which texture layer to work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fset (two values) - 2D slide of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retch (two values) - 2D stretch/compress of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tation (two values) - 2D rotation of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croll -- real time scrolling/sliding/rotation of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 (?) (various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ummy 1, 2,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 movement (various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rmy sky appe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otation Left and Right (various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 (?) (various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a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e puls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 pulsating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puls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lend pulsating ha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rmy sky bl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ormy sky sh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yramid plate appe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ctivated plat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d plate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ctivate pyramid morph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amp U/V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horizontal axis in texture, V=vertical ax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For those who don't know what "clamp U/V" does, it makes texture nonrepe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hen you give OpenGL a primitive, you supply texture coordinates as floating poi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0.0 is the left edge of the texture, 1.0 is the right edge.  If you don't have the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clamped", it will repeat if you supply coordinates outside of the range (0.0 to 2.0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example would draw the texture twice over the poly).  When the texture is clampe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ll area outside of the 0.0 - 1.0 range is drawn as the border of the texture.  It's kind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hard to explain.  If your texture looked like:</w:t>
      </w:r>
    </w:p>
    <w:p>
      <w:pPr>
        <w:pStyle w:val="Normal"/>
        <w:spacing w:lineRule="auto" w:line="240"/>
        <w:rPr>
          <w:rFonts w:ascii="Courier New" w:hAnsi="Courier New" w:eastAsia="Courier New" w:cs="Courier New"/>
        </w:rPr>
      </w:pPr>
      <w:r>
        <w:rPr>
          <w:rFonts w:eastAsia="Courier New" w:cs="Courier New" w:ascii="Courier New" w:hAnsi="Courier New"/>
        </w:rPr>
        <w:tab/>
        <w:tab/>
        <w:t>1234</w:t>
      </w:r>
    </w:p>
    <w:p>
      <w:pPr>
        <w:pStyle w:val="Normal"/>
        <w:spacing w:lineRule="auto" w:line="240"/>
        <w:rPr>
          <w:rFonts w:ascii="Courier New" w:hAnsi="Courier New" w:eastAsia="Courier New" w:cs="Courier New"/>
        </w:rPr>
      </w:pPr>
      <w:r>
        <w:rPr>
          <w:rFonts w:eastAsia="Courier New" w:cs="Courier New" w:ascii="Courier New" w:hAnsi="Courier New"/>
        </w:rPr>
        <w:tab/>
        <w:tab/>
        <w:t>5678</w:t>
      </w:r>
    </w:p>
    <w:p>
      <w:pPr>
        <w:pStyle w:val="Normal"/>
        <w:spacing w:lineRule="auto" w:line="240"/>
        <w:rPr>
          <w:rFonts w:ascii="Courier New" w:hAnsi="Courier New" w:eastAsia="Courier New" w:cs="Courier New"/>
        </w:rPr>
      </w:pPr>
      <w:r>
        <w:rPr>
          <w:rFonts w:eastAsia="Courier New" w:cs="Courier New" w:ascii="Courier New" w:hAnsi="Courier New"/>
        </w:rPr>
        <w:tab/>
        <w:tab/>
        <w:t>9012</w:t>
      </w:r>
    </w:p>
    <w:p>
      <w:pPr>
        <w:pStyle w:val="Normal"/>
        <w:spacing w:lineRule="auto" w:line="240"/>
        <w:rPr>
          <w:rFonts w:ascii="Courier New" w:hAnsi="Courier New" w:eastAsia="Courier New" w:cs="Courier New"/>
        </w:rPr>
      </w:pPr>
      <w:r>
        <w:rPr>
          <w:rFonts w:eastAsia="Courier New" w:cs="Courier New" w:ascii="Courier New" w:hAnsi="Courier New"/>
        </w:rPr>
        <w:tab/>
        <w:tab/>
        <w:t>34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please pretend that each digit represents a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nd you gave OpenGL the coordinates 0.0, 1.5, the following would be drawn:</w:t>
      </w:r>
    </w:p>
    <w:p>
      <w:pPr>
        <w:pStyle w:val="Normal"/>
        <w:spacing w:lineRule="auto" w:line="240"/>
        <w:rPr>
          <w:rFonts w:ascii="Courier New" w:hAnsi="Courier New" w:eastAsia="Courier New" w:cs="Courier New"/>
        </w:rPr>
      </w:pPr>
      <w:r>
        <w:rPr>
          <w:rFonts w:eastAsia="Courier New" w:cs="Courier New" w:ascii="Courier New" w:hAnsi="Courier New"/>
        </w:rPr>
        <w:tab/>
        <w:tab/>
        <w:t>123444</w:t>
      </w:r>
    </w:p>
    <w:p>
      <w:pPr>
        <w:pStyle w:val="Normal"/>
        <w:spacing w:lineRule="auto" w:line="240"/>
        <w:rPr>
          <w:rFonts w:ascii="Courier New" w:hAnsi="Courier New" w:eastAsia="Courier New" w:cs="Courier New"/>
        </w:rPr>
      </w:pPr>
      <w:r>
        <w:rPr>
          <w:rFonts w:eastAsia="Courier New" w:cs="Courier New" w:ascii="Courier New" w:hAnsi="Courier New"/>
        </w:rPr>
        <w:tab/>
        <w:tab/>
        <w:t>567888</w:t>
      </w:r>
    </w:p>
    <w:p>
      <w:pPr>
        <w:pStyle w:val="Normal"/>
        <w:spacing w:lineRule="auto" w:line="240"/>
        <w:rPr>
          <w:rFonts w:ascii="Courier New" w:hAnsi="Courier New" w:eastAsia="Courier New" w:cs="Courier New"/>
        </w:rPr>
      </w:pPr>
      <w:r>
        <w:rPr>
          <w:rFonts w:eastAsia="Courier New" w:cs="Courier New" w:ascii="Courier New" w:hAnsi="Courier New"/>
        </w:rPr>
        <w:tab/>
        <w:tab/>
        <w:t>901222</w:t>
      </w:r>
    </w:p>
    <w:p>
      <w:pPr>
        <w:pStyle w:val="Normal"/>
        <w:spacing w:lineRule="auto" w:line="240"/>
        <w:rPr>
          <w:rFonts w:ascii="Courier New" w:hAnsi="Courier New" w:eastAsia="Courier New" w:cs="Courier New"/>
        </w:rPr>
      </w:pPr>
      <w:r>
        <w:rPr>
          <w:rFonts w:eastAsia="Courier New" w:cs="Courier New" w:ascii="Courier New" w:hAnsi="Courier New"/>
        </w:rPr>
        <w:tab/>
        <w:tab/>
        <w:t>3456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is should explain why using the clamp U/V option helps eliminate the nasty border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hen you make a sky box.  Those incorrect border pixels are caused by the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repeating a bit at the edge, so instead of repeating, it just draws the edge pixel onc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smoothing out the edge nic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Entro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scardabl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so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fter shadow -- make texture immune to shad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Useful for "lighted windows on building/spaceship"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exture is rendered after the shadowmap, so the shadow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esn't dark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is with Add or Blend modes to add lights on spaceships, futuristic buil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kyCity of Sirius was built using thes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ity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 display of relate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ed polygons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ed sectors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ed entitites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 Y, 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eading, Pitch, Ba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to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lobal (read only display of relate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Selected entiti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th/name of textur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ame -- assign name to sector  (rules/guidelines/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tent -- contents of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fects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ir         (walk,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ater    (swim, dr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ava      (walk/sink,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ld Water (swim, shake, hypothermia, drown quick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ikes   (die)   (death 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sert Heat  (sweat, dehydration, slow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ce -- gravity (or other?) acting on player and gravity sensitive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rmal U, D, E, W, N, S  (normal 1G gravity oriented six different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Zero G  (no gravity, how move wit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ilar to swimming/flying.  Tr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avity marker (if present) (defined as parallel, cylindrical, central (spher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g -- fills lower portion of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g marker (if pre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ker not 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ze -- fills entire sector, with differing color based on direction of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ze marker (if pre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rker not 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vironment -- ? acoustic nature/environmental sou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ener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all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edium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i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r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ong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mall Cany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ig Cany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der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mbient color -- color button for color that fills the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IGHT CLICK 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lack of a better place to put it for now, a different top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e get into the right click 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asso Tool</w:t>
      </w:r>
      <w:r>
        <w:rPr>
          <w:rFonts w:eastAsia="Times New Roman" w:cs="Times New Roman" w:ascii="Times New Roman" w:hAnsi="Times New Roman"/>
        </w:rPr>
        <w:t xml:space="preserve">  (enclose/select entities with line drawn via left mouse button) (entity mod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 entity mode, one can select multiple entities by enclosing them in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losed irregularly shaped area marked by a freehand line/cu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one draws around them by/while holding down the left mou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on to right click 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 Click Menu - Constructive Solid Geometry (CSG)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when specifying CSG primitive to be added to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ncel CSG                                              cancel the current/pending "add CSG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brush</w:t>
        <w:tab/>
        <w:tab/>
        <w:tab/>
        <w:t xml:space="preserve">         select brush that CSG primitive is to be appli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you have already entered the CSG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have forgotten to select the target brush to make the CS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sector                                            select sector that CSG primitive is to be appli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ilar to above, but for splitting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sert vertex   Shift+LMB                      break polygon edge and insert new vertex at br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vertex  Shift+RMB                      remove existing vertex from polygon e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 primitive                                          add the current/pending "add CSG primtive" to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primitive                                    remove current/pending "add CSG primitive" from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lit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lit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layers                                               add current/pending "add CSG primitive" to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out modifying it relative to whatever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ready pre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ew properties                                       see "Change rendering properties of buffer 11."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Menu - Entities mode  (in perspective or top/from/side view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when dealing with primitives, enemies, etc. already 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active brush                         To make sure which brush entity is current for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select entities, for identification or modification s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sectors in entity                 Ctrl+Al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sectors entity is in             Al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nes                                        Ctr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of the same class               Ctrl+Shif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arget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target entitites                    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ntities who target                   Sh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ear all tar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optimize brushe(s)                     Always use this after dragging vertice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wise the brush won't work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scard shadows                            Sometimes the automatic shadow-recalculat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ils to detect (or intentionally doesn't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shadow changes and doesn't recalculate the shadow m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is to force the recal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all down                                         To make sure the entity is resting firmly o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ither floating above, nor being intersected with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y                                                 Ctrl+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lone                                                Ctrl+Shif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pdate clones                                 Ctrl+Shift+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                                                 Ctrl+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 into layer                               Ctrl+Shift+V        Paste into second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Use when you have more than one entity in the clipboard to p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If you paste them normally (into the world (first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they will snap to grid when m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If you paste them to the second layer, you can move them as a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and join layers when you are happy with their 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rror and stretch entire world    Stretch or mirr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 bit slow, but very useful some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Entities that are not stretchable remain at their s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but are placed at appropriate pos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ew properties                               see "Change rendering properties of buffer 11."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Menu - Secto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when working with world splits sectoring (z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sector performance, gravity, fog/haze/water,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active br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for identification/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sible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tors with sam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polygon(s) in sector(s)               Ctrl+Al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l entities in sector(s)                      Ctr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nks to this s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iscard sha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de selected                                             so can focus on those still 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de unselected                                         so can focus on those still 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ow all                                                      so all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opy sect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y sectors without entities                 Ctrl+Shif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lete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opy ambient colo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 ambient color                                    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sectors                                                 comb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lorize sectors                                          To adjust sector colors.  Just a visual c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Polygon colors are more useful, due to double-click se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s noted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rror and stretch entire world                Stretch or mirr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 bit slow, but very useful some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Entities that are not stretchable remain at their si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but are placed at appropriate pos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ew properties                                           see "Change rendering properties of buffer 11."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Click Menu - Polygon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e. when working with surfaces of ent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r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active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for identification/selection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ights with influence                                    all lights that influence selected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Used when adjusting lighting and you don't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hat caused some shadows/lightsp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s with bad triangularization           find polygons needing fix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Selects all polygons that have triangularization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in the world.  You need to re-split those some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to help the 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y texture adjacent                                        Ctrl+RMBx2                    similar by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y color in sector                                           Ctrl+Shift+RMBx2         similar by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y texture in sector                                        Ctrl+Shift+LMBx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sectors from other side                      Use on portals to see where they link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 all vertices                                            Ctrl+A                             vertices of all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optimize brushe(s)                     </w:t>
        <w:tab/>
        <w:t xml:space="preserve">       Always use this after dragging vertices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Otherwise the brush won't work prope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iscard shadows                            </w:t>
        <w:tab/>
        <w:t xml:space="preserve">        Sometimes the automatic shadow-recalculat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fails to detect (or intentionally doesn't det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some shadow changes and doesn't recalculate the shadow ma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Use this to force the recal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riangularize clicked poly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triple polygons                                                 F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polygons                                                       combine selected (coplaner?)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Join all possible polygons                                  combine all polygons coplaner with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lorize polygons                                                select color code to as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nd texture                                                            Ctrl+F    find corresponding texture in pal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ilter selection                                                       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ain selected by orientation                          Alt+Shift+LMB                per texture 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ain selected by orientation one side          Ctrl+Alt+Shift+L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eselect by orientation                                       Alt+Shift+RMB                per texture 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The above three "by ori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filters the selection of polygons to have similar/nonsimi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orientation to the one you clicked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Usually used when texturizing colum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py:                                                                      (between source and destination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properties                                         Ctrl+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w:t>
        <w:tab/>
        <w:tab/>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pping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properties                                           Ctrl+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properties except textures                Ctrl+Shift+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apping                                                             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Mapping as projected                                      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ign mapping U                                                     Ctr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ign mapping V                                                     Ctrl+Shift+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rror and stretch entire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xport displace map                                                export selected Serious texture in .TGA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move unused textures in world                        reduce size of worl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iew properties                                                       see "Change rendering properties of buffer 11."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rendering properties of buffer 11  ("View Properties" sub-menu of most right click me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s response to MH's query about the possibility of enabling/utiliz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 following in-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these can be adjusted in the game code if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is for the productivity convenience, but could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you said, for cartoon like rendering, or also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formance bottleneck detection.  E.G. use wirefra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through wall and spot visibility detection err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ld Rendering                              (views appearanc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ntrols view appearance just in editor, or also in Serious Sam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sibility of tuning game rendering?  cartoonlike rendering? wireframe, hidden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similar, but just for in editor.... for convenience, speed, producti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aper color                                          color button  (top/side/from view background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rid color                                             color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cg picture:                                         .....  (file selection dialog, for background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tices ink:                                         color button  (vertices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ges ink:                                            color button  (edges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s ink:                                      color button  (polygon fill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lection color:                                   color but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tex fill ty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vertice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Vertices 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tor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ges fill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edge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dges 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tor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fill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s 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lygon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ctor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uto Rendering Range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dering range                                                     (inactive, but defaulted to 1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ld rendering  (continued, second colum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lare FX:                                                              lens f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ngle f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f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flections and g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nder back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der field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nder mirr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nder f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Render ha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 rend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Bounding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ire fr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hadow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Hidden 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nder editor models                                          default    (show editor objects placed in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No f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hite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urface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n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f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xture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c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RMINOLOGY AND DEFIN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ning  (and relationship to na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l entities of same name are considered cl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only for purpose of "select all clones" and "update clones" commands.  No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a productivity feature.  Populate a world with a clones of a rough draft architectural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later update all clones of that feature to something more polished, all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ffects children whose parents are cl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SG (Constructive Solid Geome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nstructive Solid Geometry (CSG) is the construction of complex shapes through the add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subtraction of (usually) simpler shapes to/from some (usually) simple starting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G operations don't need to be performed only with primitives.  Lets say you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tract a very complex shape from a piece of your world.  First, build the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a new layer (add the first primitive of the shape as a new world base, the add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ther primitives to it).  Then, go to entity mode and select the brush you just bu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you want to subtract from your original world base.  In the dropdown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the topleft, have the world base to be subtracted from selected.  Then ju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ubtract" button, as you would for a regular prim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tro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is only one layer - "second layer".  It is on while the current mode is CS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d indicator).  You can get there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pressing one of the CreateNewPrimitive buttons on toolbar (or Numpad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drag-and-drop another world from virtualtree or from windows explorer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pasting entities that you have copied over from another world opened in another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Ctrl+Shift+V to paste into second layer, instead of doing a normal p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copy entire world from another window.  You can copy entir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press Ctrl+C in entity mode while no entities are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you have something in the second layer, you can either make a CSG, or just jo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join (JoinLayers, or "L"), all the entities in the second world are just laid down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ase one.  No CSG applied.  If you do a CSG, the first worldbase will be CSG-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whatever else), while all other entities will still be joined into the world.  This is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adding ready rooms with torche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there is this thing where you can do a CSG without a second layer.  Example,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a column that is a separate non-zoning brush.  Choose current brush for CSG to b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se world.  Select the column in entity mode and press CSGAdd.  The column will b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ip from Lutrosis regarding cleaning up odds and end fragmentary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ft by the process of building up a complex object via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 the main empty space sector around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odd-and-end fragmentary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add them together (Join Sec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ll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s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two are common in 3d graphics to define a linear ramp for influence of e.g. a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rything nearer than hotspot is at full intensity, everything further than falloff is at zero intens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olate linearly in betw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ing Pract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own preference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ople used to prepend important names with _, or __, or ___, etc. to impose hard-wired name-sorting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e World 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Zoning" discussion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provides a means of exceeding 10 gravity markers per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could modify the world base class code to support more tha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as not done, so as to avoid data bloating where they were not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ent/Ch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a parent moves, its children move wit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lation is transitive (or may I save recurs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if the child is a moveable entity that tries to move at the same time as its pa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g. to have the child move relative to the moving parent, rather than relative to the world reference 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not work sometimes/properly (as noted by Lutro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children's collision detection (if enabled) is not consideered during movement of their pa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can lead to strange results, so best avoi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imary intention of this option was to enable one to child models and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ecorations on/to parent moving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some entities such as as movingbrushes and modelholders that can be destr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an event to all their children when you blow up the parent, such that if the child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marked properly, they will be destroyed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way, torches (parent) are destroyed together with their fire, light and lensfl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KarnakDemo for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sounds in the world are always tested against viewer in each fr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those out of falloff are quickly rej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ing too many can bog the engin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final version, envsounds (environmental sounds) ar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provide effects such as/similar to wind 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ed of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ed of sound is finite and changeable.  And there is a doppler sound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ed of sound is currently set very high, since some people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al world speed (330) was a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can be adjusted  via the console (or presumably the config files  M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will probably extend the sound mixer significantly, later through pa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ng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erally makes light "brighter", by pushing the hotspot toward the fall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used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en Ladav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g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d for various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ly for sending events and moving along paths marked with appropriate mar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pends on each entity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tors of zoning brushes define zones in the world.  These are then used for gravities, fog/haze, content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nzoning brushes are details like columns and simi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at you can make world from several separated zoning brushes, as long as you mark th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ong borders as 'portal'.  Those portals must align nicely to each other, and it will work as if in same 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se can be useful e.g. for LOD-ing a building    It is best to see how the small kiosks and the third big te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yard of three temples in the KarnakDemo level are built.  They use that tech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en Ladava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