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EH_Tutorial_01_Gravity_Mar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hael E. Harris  mharris@fg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mited rights to Serious Sam developer Croteam, all other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 Few Opening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not already done so, locate the .gro files that came with and were installed by Serious Sam and the software development kit.  Rename them to .zip.  Then unzip them to the Serious Sam directory (currently "C:\Program Files\Croteam\Serious Sam ...."), making sure to use directory/folder option to assure that their directory/file contents get automatically dispersed to the appropriate root or subdirectory locations within it.  This provides numerous textures, entities and enemies that can then be utilized within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not already done so, work through the Navigation and Basic Room tutorials that accompanied the editor (it is contained in the editor's help file), several times, to develop basic familiarity and proficiency with the editor.  Keep a copy of the editor keyboard shortcuts and the basic room tutorial (and other tutorial/reference material) handy, both in hardcopy and online help form.  Also load up and explore and study the compatability test's Karnak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before attempting major projects, do these and other tutorials and then do modest high risk low cost experimentation, to prove out concepts that you are interested in employing.  The editor lends itself to this superbly.  Given that no compilation of levels is required and that one can quickly launch a test of the level currently being edited, from within the editor, one can rapidly and repeatedly modify and test, modify and test, modify and test........  (Often, will be faster to try and test, than to bug Croteam and others with questions...... save asking for the big original questions/problems.)  Save often, using a consistent naming scheme.  I tend to embed a date/time stamp in my file names, in the format of YYMMDDNN, where YY is two digit year, MM is two digit month, DD is two digit day and NN is a sequentially assigned two digit number that I restart at 01 each day and increment with each successive save during that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ravity Mar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utorial focuses on the use of a gravity marker for assigning unusual gravity to an area (sector) within a Serious Sam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cally, we are going to set up a hollow wheel and axle, then assign cylindrical gravity (radiates from/to the wheel/axle axis), such that we can run all the way around the wheel, literally turning head over heels as we go around it.  And have an opponent chase us, doing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get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 New  (start a new level) and File | Save As (establish a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ggle shadows off (H), so that you can see what you are doing until you light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Create the basic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ve a horizontally oriented cylinder (the wheel) out of the solid unive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Conus Primitive (via Num Enter  or  red toolbar menu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miti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 32, L 32, H 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seVtx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om (sel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0, Y 0, Z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ading 270, Pitch 270, Banking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assign a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used  Textures\Ages\Egypt\Walls\Karnak\Wall06.t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 (via N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smaller diameter horizontally oriented cylinder (the central hub/ax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Conus Primitive (via Num Enter  or  red toolbar menu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miti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 16, L 16, H 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seVtx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 Room (de-sel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0, Y 0, Z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ading 270, Pitch 270, Banking 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 (via N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 the interior of the wheel.  In the process of doing so, toggle shadows on (H), so that you see what the actual lighting will look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a player marker and an enemy on top of the central hub/axle.  (This isn't the best place for these, given  the "feet out, head to center" orientation/gravity we're going to start out with, but works, and will prove useful when we later switch to "head out, feet to center" orientation/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the good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Set up "cylindrical 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ce a gravity marker (in the entities palette, appears as a red apple with a blue arrow) at the center of the wheel and use the tab and/or arrow keys  or  Q (tools info) to rotate/orient it to Heading 270, Pitch 270, Banking 0, so that it's arrow points along the wheel's axle (axis of ro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gravity marker and set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llOff                   50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tSpot                50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rus Radius     100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Gravity Marker for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ength                -1  (results in "feet out, head in toward c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                     Cylindr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world (world base entity), by hitting E to assure that you are in entity mode and clicking anywhere on one of the wheel's surfaces (all should turn blue), and make the gravity marker available for use within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vity 0    Gravity Marker for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wheel sector (the empty volume of space within the wheel), by hitting S for sector mode and clicking anywhere on one of the wheel's surfaces (all should turn green), and hit Q (tools info) assign the now available for use gravity marker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ce         Gravity Marker for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Tes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 by hitting T, playing and seeing how the gravity works (you and the enemy should fall from the central hub/axle to the outside of the wheel and be able to run all the way around it), then hitting Esc to return to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gravity isn't working properly, double check the abov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notice a tendency for yourself and the enemy to slide toward the edges of the panels (polygons) making up the floor.  If you consider that Serious is simulating cylindrical gravity, this makes sense.  Such gravity will always tilt you so as to be perpendicular to the axis of the wheel.  At the center of a panel, that happens to be the same as being perpendicular to the panel.  The further you go toward the edge of the panel, the more it must tilt you to keep you perpendicular to the axis.  Another way to say it is that, from the perspective of the gravity marker, when you are in the center of a panel you are on a level surface, but when you move toward an edge you are increasingly on a downward slope.  What you are experiencing is a realistic mis-match between a cylindrical force and a less than cylindrical surface.......which could be improved by making a smoother wheel through the use of a Base Vtx value greater than 8 (perhaps 16 or 32).  In real life, one might get nauseated by walking in such an unusual environment.....and rounder/smoother would probably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Invert the 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invert/flip the gravity, so that you and the enemy run around "head out, feet in to center" on the central hub/axle, type E to assure that you are in entity mode, select the gravity marker, change Strength from -1 to 1 and hit T to t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 backing away from the enemy and note that it follows you.  It is smart enough to follow you over the horizon as you back away from it on the central hub/axle, even though you have not supplied it with any paths, logic or AI.  Note how the enemy's golden bullets/projectiles bend/orbit around the hub/ax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Other geome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nt to try a sphere?  Carve out a spherical space, insert a sphere in its center, place a gravity marker in its center, set gravity to "central", rather than "cylindrical", etc.  Depending on which way you set gravity strength (1 or -1), you and the enemy can quite literally run all over the outer spherical area or the inner 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no requirement that gravity be matched to shape.....it just proves common, convenient and non-nauseating.  Then again, weird gravity vs. architecture conflicts could prove interesting (and hopefully not too nauseating, once players acclimate.....just as astronauts acclimate to weightless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Wasn't that n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at's it!  Pick your jaw up off the floor!  Quit whining about how much work you invested in trying to accomplish this in Quake and Unreal!   Then, consider that this is only one of many of Serious Sam's features.  Planning on getting any sleep in the next 72 hours?  Maintaining a personal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all the science fiction stuff that you wished would come true?  Remember the old saying: "Be careful what you wish for, because you just might get it"?  Well, you go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every kid on the block is going to be editing multi-gravity levels.  What effect do you suppose a generation raised on routine immersive exposure to multi-gravity is going to have on entertainment, art, architecture and the funding and pursuit of space travel and physics/gravity resear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Future top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avity Rou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viding an area (sector) of a world with changeable gravity through the use of multiple gravity markers controlled by a gravity router and switches.  As an example, the wheel that we just created, with the ability to use a couple of switches to switch between walking "feet out, head in to center" on the outer wheel area or "feet in to center, head out" on the inner axle/h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ltigrav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rving a world up into multiple volumes of space (sectors) and assigning each its own different/appropriate gravity.  As an example, a "hypercube-like" world consisting of a large cubic volume of space, with diagonal struts running from its corners through the center, with a smaller hollow cube (with openings in each corner) suspended/centered on those struts, with an even smaller sphere centered within that smaller hollow cube where the struts intersect.........with the player and enemy having the ability to walk on and between the outer surfaces of the hollow cube ("walk on cube"), on and around the surfaces of the struts, between the outer and inner surfaces of the hollow cube and the central sphere via the struts, on and between the inner surfaces surfaces of the cube ("walk on walls") and all over the central sphere ("walk on sp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e're just getting started, fol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Don't for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fun.  But don't forget to have a life.  Take care of yourself, your family and your 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Let me know what you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send suggestions, comments, criticisms, questions, etc. to me at  mharris@fgi.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